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95600" cy="23710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284"/>
        <w:contextualSpacing/>
        <w:rPr>
          <w:b/>
          <w:b/>
          <w:sz w:val="28"/>
          <w:szCs w:val="28"/>
        </w:rPr>
      </w:pPr>
      <w:r>
        <w:rPr>
          <w:sz w:val="28"/>
        </w:rPr>
        <w:t>от ________________ № _______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Административного 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  <w:t>регламента предоставления муниципальной услуги</w:t>
      </w:r>
    </w:p>
    <w:p>
      <w:pPr>
        <w:pStyle w:val="ConsPlusTitle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дополнительного образования детей в </w:t>
      </w:r>
    </w:p>
    <w:p>
      <w:pPr>
        <w:pStyle w:val="ConsPlusTitle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тельных организациях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развития дополнительного образования детей, утвержденную распоряжением Правительства Российской Федерации от 04.09.2014 №1726, постановлением Правительства Самарской области от 27.01.2011 №16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рганами исполнительной власти Самарской области, разработке и принятии административных регламентов осуществления в Самарской области» в целях повышения качества предоставляемых муниципальных услуг в сфере культуры городского округа Похвистнево, руководствуясь Уставом городского округа Похвистнево, Администрация городск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ОСТАНОВЛЯЕ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b w:val="false"/>
          <w:sz w:val="28"/>
        </w:rPr>
        <w:t>1.</w:t>
      </w:r>
      <w:r>
        <w:rPr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Утвердить      прилагаемый       Административный       регламент</w:t>
      </w:r>
    </w:p>
    <w:p>
      <w:pPr>
        <w:pStyle w:val="ConsPlusTitle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предоставления муниципальной услуги городского округа Похвистнево Самарской  области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едоставление  дополнительного образования детей в 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образовательных организациях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ризнать утратившим силу постановление Администрации городского округа Похвистнево от 12.05.2016 №734 «Об утверждении Административного регламента муниципальной услуги городского округа Похвистнево Самарской области «Предоставление дополнительного образования детей в муниципальных образовательных организациях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 Опубликовать настоящее постановление в газете «Похвистневский вестник» и разместить административный регламент на официальном сайте Администрации городского округа Похвистне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   Контроль за выполнением настоящего постановления возложить  на заместителя Главы городского округа по социальным вопросам, руководителя Управления социального развития Администрации       Сапсаева А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</w:t>
        <w:tab/>
        <w:tab/>
        <w:tab/>
        <w:tab/>
        <w:t xml:space="preserve">                             С.П. Поп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Л.В.Курушева  21448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Похвистнево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 №_______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дополнительного образования детей в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тельных организациях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35"/>
      <w:bookmarkStart w:id="1" w:name="P35"/>
      <w:bookmarkEnd w:id="1"/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е сведения о муниципальной услуг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Предоставление дополнительного образования детей в муниципальных образовательных организациях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(далее – Регламент) разработан в целях повышения качества предоставления и доступности муниципальной услуг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Предоставление дополнительного образования детей в муниципальных образовательных организациях</w:t>
      </w:r>
      <w:r>
        <w:rPr>
          <w:sz w:val="28"/>
          <w:szCs w:val="28"/>
          <w:lang w:eastAsia="ru-RU"/>
        </w:rPr>
        <w:t>» (далее – муниципальная услуга)</w:t>
      </w:r>
      <w:r>
        <w:rPr>
          <w:sz w:val="28"/>
          <w:szCs w:val="28"/>
        </w:rPr>
        <w:t>, создания комфортных условий для получателей муниципальной услуги,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ведения о заявителях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государственной услуги являются физические лица – родители (законные представители), имеющие детей в возрасте от 7 до 17 лет, желающих получить дополнительное образование в муниципальных образовательных учреждениях (далее соответственно – заявители, учреждения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едоставлении муниципальной услуги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Информацию о порядке и сроках  предоставления муниципальной  услуги можно получить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  Управлении социального развития Администрации городского округа Похвистнево Самарской области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Учреждении дополнительного образования «Детская школа искусств» г.Похвистнево Самарской обла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тем использования средств телефонной связи 8(84656) 2-14-48; 2-23-19; 2-31-70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в информационно-телекоммуникационной сети Интернет на портале государственных и муниципальных услуг (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m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городского округа Похвистнево Самарской области 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g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предоставлению информации являются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та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одачи материал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удобство и доступность.</w:t>
        <w:tab/>
        <w:t xml:space="preserve">   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, графике работы, контактных телефонах, официальных сайтах в информационно-телекоммуникационной сети «Интернет» органов и учреждений, участвующих в предоставлении муниципальной услуги (далее – орган и учреждение) представлены в приложении № 1 к настоящему Регламент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услуги может быть как индивидуальным, так и публичным, в устной, письменной и электронной форм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Индивидуальное устное информирование (консультирование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устное информирование (консультирование) осуществляется при обращении заявителей за информацией лично и (или) </w:t>
        <w:br/>
        <w:t>по телефон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ное индивидуальное консультирование заинтересованного лица сотрудником органа или учреждения происходит при непосредственном присутствии заинтересованного лица в помещении органа или учреждения </w:t>
        <w:br/>
        <w:t>в рабочее время, установленное в п. 1.3.2. настоящего Регламен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заинтересованного лица при индивидуальном устном консультировании не должно превышать 10 минут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интересованного лица сотрудником органа или учреждения, осуществляющим индивидуальное консультирование лично (далее – сотрудник), не может превышать 10 мину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индивидуальное устное консультирование,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вете на телефонные звонки сотрудник, осуществляющий информирование, сняв трубку, должен представиться: назвать свои фамилию, имя, отчество и наименование учреждения. Во время разговора произносить слова четко, избегать «параллельных разговоров» с окружающими людьми </w:t>
        <w:br/>
        <w:t xml:space="preserve">и не прерывать разговор по причине поступления звонка на другой аппарат. В конце информирования сотрудник должен кратко подвести итоги </w:t>
        <w:br/>
        <w:t>и перечислить меры, которые необходимо приня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, осуществляющий индивидуальное устное информирование, должен принять все необходимые меры для ответа, в т.ч. с привлечением других сотрудников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, осуществляющие информирование по телефону или лично, должны корректно и внимательно относиться к заявителям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Индивидуальное письменное информирование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письменное информирование осуществляется путем личного вручения информации, направления почтой, в т.ч. электронной, направления по факсу, а также в соответствующих разделах официальных сайтов органа и учреждений, в зависимости от способа обращения или способа доставки, запрашиваемого заявителем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органов и учреждений определяют исполнителя для подготовки отв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прос дается в простой, четкой и понятной форме с указанием должности, фамилии, имени, отчества, номера телефона исполнител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дивидуальном письменном консультировании ответ направляется в течение 15 рабочих дней со дня поступления запрос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запросу в соответствующих разделах официальных сайтов органа и учреждений размещается в режиме вопросов-ответов </w:t>
        <w:br/>
        <w:t>в течение 5 рабочих дне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Публичное устное информировани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ое устное информирование осуществляется с привлечением средств массовой информации (далее – СМ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в СМИ, периодических печатных изданиях, а также размещения в информационно-телекоммуникационной сети Интернет на сайтах органов и учреждений, предоставляющих муниципальную услуг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ое информирование осуществляется также путем распространения информационных листков и оформления информационных стендов в помещении учреждения, предоставляющего муниципальную услуг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размещается следующая обязательная информац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учреждения, предоставляющего муниципальную услуг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ов, где осуществляется прием и консультирование заявителей услуги, фамилии, имена, отчества и должности сотрудников, осуществляющих прием и информирование граждан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органа и учреждения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, адреса электронной почты сотрудников органа или учрежд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в соответствии с которыми функционирует учреждение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муниципальной услуги учреждением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йскурант платных (дополнительных) сервисных услуг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 из нормативных правовых актов по вопросам предоставления муниципальной услуг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дополнительного образования детей в муниципальных образовательных организациях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информирования заявителей о предоставлении муниципальной услуги, а также контроля за деятельностью учреждений по предоставлению муниципальной услуги  –  Управление социального развития Администрации городского округа Похвистнево Самарской област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редоставления дополнительного образования детей в муниципальных образовательных организациях - Учреждение дополнительного образования «Детская школа искусств» г.Похвистнево Самар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выдача заявителям свидетельства об окончании муниципального бюджетного образовательного учреждения дополнительного образования дет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 начинается первого сентября и заканчивается первого июня. Учебный год делится на учебные четверти со сроками, установленными для школ системы общего образования. Осенние, зимние, весенние каникулы проводятся в сроки, установленные для общеобразовательных школ. Обучение может производится в две смены: утреннюю и вечерню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могут проводиться в любой день недели, включая выходные дни и каникулярное время в зависимости от расписания занятий и плана воспитательной работ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соответствии со следующими нормативными правовыми актам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(«Российская газета» № 237, 1993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Российской Федерации о культуре от 09.10.1992 №  3612-1 («Российская газета», № 248, 17.11.1992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№ 273-ФЗ «Об образовании в Российской Федерации» («Российская газета», № 303, 31.12.2002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оссийской Федерации от 25.08.2008 № 1244-р «О Концепции развития образования в сфере культуры и искусства в Российской Федерации на 2008 – 2015 годы» (Собрание законодательства Российской Федерации, 01.09.2008, № 35, ст. 4069)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Самарской области от 03.04.2002 № 14-ГД «О культуре </w:t>
        <w:br/>
        <w:t>в Самарской области» («Волжская коммуна», № 64, 10.04.2002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амарской области от 21.01.2010 № 5 </w:t>
        <w:br/>
        <w:t xml:space="preserve">«Об утверждении Концепции развития дополнительного образования детей </w:t>
        <w:br/>
        <w:t xml:space="preserve">в Самарской области до 2015 года» (Волжская коммуна, 23.01.2010, </w:t>
        <w:br/>
        <w:t>№ 20(26967)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ормативные правовые акты Российской Федерации, Самарской области, настоящий Регламен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25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необходимы следующие документ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родителей (законных представителей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одителей (законных представителей) (форма заявления приведена в приложении № 2 к настоящему Регламенту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о состоянии здоровья ребенк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ребен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</w:t>
        <w:br/>
        <w:t xml:space="preserve">в распоряжении государственных органов, органов государственных внебюджетных фондов, органов местного самоуправления, организаций </w:t>
        <w:br/>
        <w:t xml:space="preserve">и запрашиваются органом, предоставляющим государственную услугу, </w:t>
        <w:br/>
        <w:t>в органах (организациях), в распоряжении которых они находятся, если заявитель не представил такие документы и информацию самостоятельно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казанных документов и информации для получения муниципальной услуги не требуе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</w:t>
        <w:br/>
        <w:t>для предоставления муниципальной услуги, отсутствую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едоставлении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изических данных, необходимых для занятий, либо отсутствие музыкальных способностей, подтверждаемые решением приемной комиссии, назначаемой приказом директора учрежд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необходимых документов, перечень которых установлен пунктом 2.6 настоящего Регламен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 ребенка, не соответствующее требованиям, предъявляемым для занятий в соответствующих группах дополнительного образования, подтвержденное медицинским заключение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ый результат вступительных экзамен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ест в учрежден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ой услуги может быть приостановлено заявителем на период болезни ребенка. На основании заявления оформляется академический отпуск с сохранением за ребенком места в учреждении на период болезни ребен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Перечень услуг, которые являются необходимыми и обязательными для предоставления муниципальной услуги, в том числе сведения </w:t>
        <w:br/>
        <w:t>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требуется проведение обследования в медицинском учреждении с целью выдачи медицинской справк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азмер платы, взимаемой с заявителя при предоставлении муниципальной услуги, и способы ее взимания в случаях, предусмотренных нормативными правовыми актами Российской Федерации и нормативными правовыми актами Самар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на бесплатной основ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Максимальный срок ожидания в очереди при подаче запроса </w:t>
        <w:br/>
        <w:t>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личном обращении заявителя не может превышать 15 минут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рассматривается </w:t>
        <w:br/>
        <w:t>в момент обращения заявител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о предоставлении муниципальной услуги осуществляется в момент подачи заяв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Требования к помещениям, в которых предоставляется муниципальная услуга, к залу ожидания, местам для заполнения запросов </w:t>
        <w:br/>
        <w:t xml:space="preserve">о предоставлении муниципальной услуги, информационным стендам </w:t>
        <w:br/>
        <w:t xml:space="preserve">с образцами их заполнения и перечнем документов, необходимых </w:t>
        <w:br/>
        <w:t>для предоставления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должна оказываться в специально предназначенных зданиях и помещениях, доступных для потребителей услуги. Здания должны быть удобно расположены, с учетом доступности на общественном транспорт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используемое в процессе предоставления муниципальной услуги, должно соответствовать требованиям, установленным законодательством Российской Федерации к устройству, оборудованию и содержанию зданий детских внешкольных учреждений (учреждений дополнительного образования), в том числе санитарно-эпидемиологическим правилам и нормативам «Санитарно-эпидемиологические требования к учреждениям дополнительного образования СанПиН 2.4.4.1251-03», утвержденным Главным государственным санитарным врачом Российской Федерации 01.04.2003, Правилам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, утвержденным приказом Госкомобразования СССР от 04.07.1989 №  541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здание и прилегающая к нему территория должны иметь специальные приспособления и/или устройства для доступа маломобильных пользователей (пандусы, ориентирующие поручни, подъемные устройства, специальные указатели и т.п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ее время за один час до начала мероприятия подходы к учреждению должны быть очищены от снега и ль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на прилегающей территории должна быть организована парковка автотранспорта не менее чем на 5 мес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мерам и состоянию помещения должны отвечать требованиям санитарно-гигиенических норм и правил, противопожарной и антитеррористической безопасности и быть защищены от воздействия факторов, отрицательно влияющих на качество предоставляемой услуги (повышенной температуры воздуха, влажности воздуха, запыленности, загрязненности, шума, вибрации и т.д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быть оснащены специальным оборудованием, аппаратурой и приборами (световыми и акустическими), отвечающими санитарно-гигиеническим нормам и допустимым стандартным значениям физических величин на потребителя и обеспечивающими надлежащее качество обслужи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ом этаже учреждения должны размещаться раздельные санитарные узлы для мальчиков и девочек, оборудованные кабинами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сонала должен быть выделен отдельный санузел. Входы в санузлы не должны располагаться напротив входа в помещения для занятий или в непосредственной близости от них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площадей основных и дополнительных помещений должны соответствовать требованиям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ых помещениях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здуха должна соответствовать параметрам, определенным СанПиН 2.4.4.1251-03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ообмен должен соответствовать строительным нормам и правила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 быть обеспечено естественное освещ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должны регулярно проводиться санитарно-гигиенические мероприятия и профилактическая дезинфекц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оборудование, инструменты и аппаратуру следует использовать строго по назначению, содержать в технически исправном состоянии. Неисправное специальное оборудование и аппаратура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ее время должно быть обеспечено наличие гардероба для заявител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и доступности и качества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доступностью информации о муниципальной услуге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предоставления муниципальной услуг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основанных жалоб, по которым принято положительное решение, от общего количества жалоб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максимального срока ожидания в очереди при подаче заявления и получении результата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 Иные требования, в том числе учитывающие особенности предоставления муниципальной услуги в многофункциональном центре </w:t>
        <w:br/>
        <w:t>и особенности предоставления муниципальной услуги в электронной форм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 электронной форме осуществляется посредством обеспечения доступа заинтересованных лиц </w:t>
        <w:br/>
        <w:t>к сведениям о предоставляемой муниципальной услуге и порядке ее оказания на интернет-сайтах органа и учреждения, оказывающего услугу, на портале государственных и муниципальных услуг Самар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на базе многофункционального центра </w:t>
        <w:br/>
        <w:t>не предоставляется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предоставлении муниципальной услуги состоит из следующих процедур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ассмотрение заявления на предоставление муниципальной услуг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иемных экзамен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олнительного образ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последовательности действий при предоставлении муниципальной услуги представлено в виде блок-схемы в приложении № 3 </w:t>
        <w:br/>
        <w:t>к настоящему Регламент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ем и рассмотрение заявлений на предоставление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является объявление о наборе детей на обучение на новый учебный год. Набор детей начинается с 15 апреля текущего года. При необходимости набор может продлеваться и проходить </w:t>
        <w:br/>
        <w:t>с 26 по 31 авгус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а предоставление муниципальной услуги может быть подано в ходе личного приема, посредством почты, в т.ч. электронной, или заполнения электронной формы заявления на интернет-сайте учреждений. Форма заявления приведена в приложении № 2 к настоящему Регламент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имается должностным лицом, определенным руководителем учрежд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на предоставление муниципальной услуги соответствующее должностное лицо, определенное руководителем учреждения, проверяет правильность его оформления и полноту заполн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на предоставление муниципальной услуги регистрируется </w:t>
        <w:br/>
        <w:t>в учреждении, предоставляющем муниципальную услугу, в книге учета заявлений. На основании заявления ребенок вносится в график приемных экзамен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предоставление данной административной процедуры, является руководитель учрежд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цедуры является внесение ребенка в списки абитуриен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ведение приемных экзамен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является принятие приказа директора учреждения о составе приемной комиссии и сроков проведения вступительных испытани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приемных экзаменов осуществляется специалистами – преподавателями, уполномоченными руководителем учреждения </w:t>
        <w:br/>
        <w:t>на основании приказа о приемной комисс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проводится проверка способностей поступающего </w:t>
        <w:br/>
        <w:t>в данной области искусства в форме вступительных экзаменов, которые проводятся ежегодно в период с 20 по 27 мая. В случае необходимости срок проведения вступительных экзаменов может быть продлен до 31 авгус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емном экзамене определяются наличие физических данных, необходимых для занятий, либо наличие музыкальных способност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иемного экзамена доводятся до сведения заявителя сразу же после проведения приемных экзаменов посредством личного контакта либо средств телефонной связ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данной административной процедуры является решение </w:t>
        <w:br/>
        <w:t>о зачислении или незачислении ребенка на получение дополнительного  образ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зачислении на обучение является соответствие документов, представленных заявителем, требованиям настоящего Регламента, успешная сдача приемного экзамен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числении заявитель представляет документы в соответствии </w:t>
        <w:br/>
        <w:t>с пунктом 2.6 настоящего Регламен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исление в учреждение производится приказом руководителя учреждения на основании представленных документов и результатов приемных экзаменов. Приказ о зачислении ребенка в учреждение утверждается не позднее 15 сентября (в случае продления набора – 1 октября) текущего год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ей осуществляется посредством размещения указанного приказа на стенде учреждения и на интернет-сайте учрежд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государственной услуги изложены в пункте 2.9 настоящего Регламен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олученные от заявителя, вносятся в личное дело (индивидуальный творческий план), подлежат хранению в учреждении </w:t>
        <w:br/>
        <w:t>в течение всего времени обуч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и, ответственными за предоставление данной административной процедуры, являются члены приемной комисс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цедуры является принятие решения о зачислении либо об отказе в зачислении на обуч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оставление дополнительного образова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является зачисление детей </w:t>
        <w:br/>
        <w:t>на обуч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на обучение руководитель учреждения обязан ознакомить заявителя со свидетельством о государственной аккредитации образовательного учреждения, основными образовательными программами, реализуемыми школой, и другими документами, регламентирующими организацию образовательного процесс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ерсонала определяется штатным расписанием учрежд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учения детей должен осуществляться с выполнением следующих требований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санитарных правил и нормативов СанПиН 2.4.4.1251-03 «Санитарно-эпидемиологические требования к учреждениям дополнительного образования детей (внешкольные учреждения)» (утвержденные Главным государственным санитарным врачом РФ 1 апреля 2003 г.)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дифференцированного подхода с учетом возраста детей </w:t>
        <w:br/>
        <w:t>и этапов подготовк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бучающих программ в соответствии с государственными стандартами, утверждение их руководителем учрежд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учебно-воспитательного процесса (расписание занятий) должен иметь санитарно-эпидемиологическое заключение. Расписание занятий составляется с учетом того, что они являются дополнительной нагрузкой </w:t>
        <w:br/>
        <w:t>к обязательной учебной работе детей и подростков в общеобразовательных учреждениях, вследствие чего необходимо соблюдение гигиенических требова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наполняемости групп:</w:t>
      </w:r>
    </w:p>
    <w:tbl>
      <w:tblPr>
        <w:tblW w:w="924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40"/>
        <w:gridCol w:w="2040"/>
        <w:gridCol w:w="3960"/>
      </w:tblGrid>
      <w:tr>
        <w:trPr>
          <w:trHeight w:val="24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чреждения     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   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щихся в группе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школа искусств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по 8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огрупповые занятия от 4 до 10 человек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от 11 человек</w:t>
            </w:r>
          </w:p>
        </w:tc>
      </w:tr>
    </w:tbl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успешной самореализации личности должно организовываться участие учащихся в конкурсных мероприятиях, концертах и т.п. Для особо одаренных детей должны создаваться программы индивидуального обуч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 качество преподавания должны давать возможность продолжения образования по выбранному направл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и, ответственными за данную административную процедуру, являются члены педагогического совета учрежд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получение диплома на основании успешного прохождения итоговой аттестации либо справки об успеваемост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рядок осуществления текущего контроля за соблюдением </w:t>
        <w:br/>
        <w:t xml:space="preserve"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</w:t>
        <w:br/>
        <w:t>а также за принятием решений ответственными лиц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учреждения осуществляется посредством процедур внутреннего и внешнего контрол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ий контроль осуществляется руководителем учреждения, </w:t>
        <w:br/>
        <w:t>а также лицом его замещающим. Внутренний контроль подразделяется н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контроль (по выявляемым проблемным фактам и жалобам, касающимся качества предоставления услуги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контроль (контроль в соответствии с графиками и планами, утверждаемыми руководителем учреждения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 осуществляет внешний контроль за деятельностью учреждений </w:t>
        <w:br/>
        <w:t>в части соблюдения качества предоставления услуги путем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ониторинга основных показателей работы за определенный период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обращений и жалоб граждан по вопросу оказания услуги, проведения по фактам обращения проверок по выявленным нарушениям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проверок качества оказания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олноты и качества предоставления муниципальной услуги осуществляется на основании приказа руководителя подразделения органа, уполномоченного на осуществление контроля. Сроки и периодичность проведения проверок определяется органом в соответствии с планом работ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конкретному обращению заявителя услуги, а также в рамках осуществления контроля за исполнением муниципального задания на оказание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муниципальных служащих органа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решения и действия (бездействие), принимаемые (осуществляемые) в ходе предоставления муниципальной услуги, несут ответственность в соответствии с требованиями действующего законодатель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объединений граждан и организац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ценки качества предоставления услуги используются следующие критер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предоставления услуги в соответствии с настоящим Регламентом и муниципальным заданием на оказание муниципальных услуг (выполнение работ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едоставления услуги оценивается различными методами (в том числе путем проведения опросов) на основании индикаторов качества услу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ь муниципальных услуг, оказываемых учреждение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 и доступность информации о работе учреждения (наличие интернет-адреса, количество публикаций в СМИ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их объединения и организации всех форм собственности для осуществления контроля со своей стороны вправе направить в учреждение предложения, рекомендации, замечания по вопросам предоставления муниципальной услуги, а также предложения по внесению изменений </w:t>
        <w:br/>
        <w:t>в Регламент и нормативные правовые акты органа местного самоуправления, регулирующие предоставление муниципальной услуг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 и учреждения, предоставляющего муниципальную услугу, а также должностных лиц, муниципальных служащих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решений, принятых в ходе предоставления муниципальной услуги, действий (бездействия) должностных лиц органа и учреждения, предоставляющего муниципальную услугу, в досудебном и судебном поряд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 досудебного (внесудебного) обжалова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могут являться действия (бездействие) должностных лиц органа и учреждения, предоставляющего муниципальную услугу, а также принимаемые ими решения при предоставлении муниципальной услуг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я для начала процедуры досудебного (внесудебного) обжалова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в учреждение, предоставляющее муниципальную услугу, и (или) в орган жалобы от заявител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Интернет, официального сайта органа или учреждения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Также жалоба может быть подана в письменной форме на бумажном носителе, в электронной форме в орган, предоставляющий муниципальную услугу, многофункциональный центр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лобе указываютс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 или учреждения либо сотрудника органа</w:t>
        <w:br/>
        <w:t xml:space="preserve"> или учреждения, решения и действия (бездействие) которого обжалуютс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если имеется), сведения о месте жительства заявителя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и сокращенное наименование, организационно-правовая форма, юридический адрес, местонахождение и контактные телефоны – для юридического лиц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ли действием (бездействием). Заявителем могут быть представлены документы, подтверждающие его доводы, либо их коп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быть написана разборчивым почерком, не содержать нецензурных выраже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ава заявителя на получение информации и документов, необходимых для обоснования и рассмотрения жалоб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рганы и должностные лица, которым может быть адресована жалоба заявителя в досудебном (внесудебном) поряд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заявителей рассматриваются руководителем Органа и (или) учреждения, предоставляющего муниципальную услуг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роки рассмотрения жалоб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орган или учреждение, подлежит рассмотрению руководителем Органа или учреждения в течение пятнадцати рабочих дней со дня ее регистрации, а в случае обжалования отказа органа или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сестороннего и своевременного рассмотрения письменного обращения учреждением, предоставляющим муниципальную услугу, и (или) органом принимается решение об удовлетворении требований заявителя и о признании неправомерным обжалованного решения, действия (бездействия) должностного лица, что влечет принятие мер по устранению выявленных нарушений и привлечению виновных должностных лиц </w:t>
        <w:br/>
        <w:t>к ответственности, либо об отказе в его удовлетворении, о чем заявителю направляется письменный мотивированный ответ (по почте заказным письмом или передается лично в руки под роспись), содержащий результаты рассмотрения обращ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также может обратиться с жалобой на решения, действия (бездействие) должностных лиц органа в прокуратуру.</w:t>
      </w:r>
      <w:bookmarkStart w:id="3" w:name="P262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му административному регламенту                                                   предоставления муниципальной услуги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дополнительного образования детей в муниципальных образовательных организациях»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 дополнительного образования «Детская школа искусств» г.Похвистнево Самарской области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и юридический адрес: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450, Самарская область, город Похвистнево, улица Андрея Васильева, дом 2.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лефон/факс:</w:t>
      </w:r>
      <w:r>
        <w:rPr>
          <w:rFonts w:cs="Times New Roman" w:ascii="Times New Roman" w:hAnsi="Times New Roman"/>
          <w:sz w:val="28"/>
          <w:szCs w:val="28"/>
        </w:rPr>
        <w:t xml:space="preserve"> 8(84656) 2-31-70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dshipoh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йт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EBF0FA" w:val="clear"/>
          <w:lang w:val="en-US"/>
        </w:rPr>
        <w:t>dshipoh</w:t>
      </w:r>
      <w:r>
        <w:rPr>
          <w:color w:val="000000"/>
          <w:sz w:val="28"/>
          <w:szCs w:val="28"/>
          <w:shd w:fill="EBF0FA" w:val="clear"/>
        </w:rPr>
        <w:t>.</w:t>
      </w:r>
      <w:r>
        <w:rPr>
          <w:color w:val="000000"/>
          <w:sz w:val="28"/>
          <w:szCs w:val="28"/>
          <w:shd w:fill="EBF0FA" w:val="clear"/>
          <w:lang w:val="en-US"/>
        </w:rPr>
        <w:t>smr</w:t>
      </w:r>
      <w:r>
        <w:rPr>
          <w:color w:val="000000"/>
          <w:sz w:val="28"/>
          <w:szCs w:val="28"/>
          <w:shd w:fill="EBF0FA" w:val="clear"/>
        </w:rPr>
        <w:t>.</w:t>
      </w:r>
      <w:r>
        <w:rPr>
          <w:color w:val="000000"/>
          <w:sz w:val="28"/>
          <w:szCs w:val="28"/>
          <w:shd w:fill="EBF0FA" w:val="clear"/>
          <w:lang w:val="en-US"/>
        </w:rPr>
        <w:t>muzkult</w:t>
      </w:r>
      <w:r>
        <w:rPr>
          <w:color w:val="000000"/>
          <w:sz w:val="28"/>
          <w:szCs w:val="28"/>
          <w:shd w:fill="EBF0FA" w:val="clear"/>
        </w:rPr>
        <w:t>.</w:t>
      </w:r>
      <w:r>
        <w:rPr>
          <w:color w:val="000000"/>
          <w:sz w:val="28"/>
          <w:szCs w:val="28"/>
          <w:shd w:fill="EBF0FA" w:val="clear"/>
          <w:lang w:val="en-US"/>
        </w:rPr>
        <w:t>ru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работы: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емя работы учреждения: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8.00 до 20.00 при 6-дневной рабочей неделе, выходной день – воскресенье.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обуч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 двухсменная</w:t>
      </w:r>
    </w:p>
    <w:p>
      <w:pPr>
        <w:pStyle w:val="Style17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смена – с 8.00 ч. до 12.00 ч.</w:t>
      </w:r>
    </w:p>
    <w:p>
      <w:pPr>
        <w:pStyle w:val="Style17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   смена – с 13.00 ч. До 20.00 ч.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ремя работы администрации: 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8.00 ч. до 17.00 ч. при 5-дневной рабочей неделе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рыв с 12.00 ч. До 13.00 ч.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ные дни – суббота, воскресенье.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P279"/>
      <w:bookmarkStart w:id="5" w:name="P279"/>
      <w:bookmarkEnd w:id="5"/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му административному регламенту                                                   предоставления муниципальной услуги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дополнительного образования детей в муниципальных образовательных организациях»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spacing w:lineRule="auto" w:line="360" w:before="0" w:after="0"/>
        <w:ind w:firstLine="53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УДО «Детская школа искусств»</w:t>
      </w:r>
    </w:p>
    <w:p>
      <w:pPr>
        <w:pStyle w:val="ConsPlusNormal"/>
        <w:widowControl/>
        <w:spacing w:lineRule="auto" w:line="360" w:before="0" w:after="0"/>
        <w:ind w:firstLine="53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Похвистнево Самарской области</w:t>
      </w:r>
    </w:p>
    <w:p>
      <w:pPr>
        <w:pStyle w:val="ConsPlusNormal"/>
        <w:widowControl/>
        <w:spacing w:lineRule="auto" w:line="360" w:before="0" w:after="0"/>
        <w:ind w:firstLine="53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rmal"/>
        <w:widowControl/>
        <w:spacing w:lineRule="auto" w:line="360" w:before="0" w:after="0"/>
        <w:ind w:firstLine="53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rmal"/>
        <w:widowControl/>
        <w:spacing w:lineRule="auto" w:line="360" w:before="0" w:after="0"/>
        <w:ind w:firstLine="53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widowControl/>
        <w:pBdr>
          <w:bottom w:val="single" w:sz="12" w:space="1" w:color="000000"/>
        </w:pBdr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в число обучающихся УДО «Детская школа искусств» г.Похвистнево Самарской области для обучения по дополнительной образовательной программе</w:t>
      </w:r>
    </w:p>
    <w:p>
      <w:pPr>
        <w:pStyle w:val="ConsPlusNormal"/>
        <w:widowControl/>
        <w:pBdr>
          <w:bottom w:val="single" w:sz="12" w:space="1" w:color="000000"/>
        </w:pBdr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струмент ______________________________</w:t>
      </w:r>
    </w:p>
    <w:p>
      <w:pPr>
        <w:pStyle w:val="ConsPlu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го (-ою) сына (дочь):</w:t>
      </w:r>
    </w:p>
    <w:p>
      <w:pPr>
        <w:pStyle w:val="ConsPlu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ребенка) _____________________________________________________</w:t>
      </w:r>
    </w:p>
    <w:p>
      <w:pPr>
        <w:pStyle w:val="ConsPlu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место рождения ______________________________________________</w:t>
      </w:r>
    </w:p>
    <w:p>
      <w:pPr>
        <w:pStyle w:val="ConsPlu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 №____________________ класс _____________</w:t>
      </w:r>
    </w:p>
    <w:p>
      <w:pPr>
        <w:pStyle w:val="ConsPlu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______________________________</w:t>
      </w:r>
    </w:p>
    <w:p>
      <w:pPr>
        <w:pStyle w:val="ConsPlu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____________</w:t>
      </w:r>
    </w:p>
    <w:p>
      <w:pPr>
        <w:pStyle w:val="ConsPlusNormal"/>
        <w:widowControl/>
        <w:pBdr>
          <w:bottom w:val="single" w:sz="12" w:space="1" w:color="000000"/>
        </w:pBd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_____________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узыкальный инструмент имеет дома ____________________________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ОДИТЕЛЯХ (ЗАКОННЫХ ПРЕДСТАВИТЕЛЯХ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</w:rPr>
        <w:t>Мать</w:t>
      </w:r>
      <w:r>
        <w:rPr>
          <w:sz w:val="28"/>
          <w:szCs w:val="28"/>
        </w:rPr>
        <w:t xml:space="preserve"> (ФИО) 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ужебный телефон (сотовый) 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ажданство 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</w:rPr>
        <w:t>Отец</w:t>
      </w:r>
      <w:r>
        <w:rPr>
          <w:sz w:val="28"/>
          <w:szCs w:val="28"/>
        </w:rPr>
        <w:t xml:space="preserve"> (ФИО) 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ужебный телефон (сотовый) 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ажданство ____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</w:rPr>
        <w:t xml:space="preserve">Законный представитель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ФИО)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ужебный телефон (сотовый) 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ажданство 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ставом школы, Лицензией на право ведения образовательной деятельности, порядком поступления и правилами подачи апелляции при приеме по результатам отбора ознакомлен(а) и даю согласие на процедуру отбора для поступления в школ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______________20___ г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/___________________/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заключения и выполнения договора на получение дополнительного образования даю свое согласие на обработку и передачу персональных данных обучаемых, родителей (лиц, их замещающих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______________20___ г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/___________________/</w:t>
      </w:r>
      <w:r>
        <w:br w:type="page"/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му административному регламенту                                                   предоставления муниципальной услуги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дополнительного образования детей в муниципальных образовательных организациях»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346"/>
      <w:bookmarkStart w:id="7" w:name="P346"/>
      <w:bookmarkEnd w:id="7"/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олнительного образования детей в муниципальных образовательных организациях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395</wp:posOffset>
                </wp:positionH>
                <wp:positionV relativeFrom="paragraph">
                  <wp:posOffset>144145</wp:posOffset>
                </wp:positionV>
                <wp:extent cx="4337685" cy="592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5924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ассмотрение заявления на 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41.55pt;height:46.65pt;mso-wrap-distance-left:9.05pt;mso-wrap-distance-right:9.05pt;mso-wrap-distance-top:0pt;mso-wrap-distance-bottom:0pt;margin-top:11.35pt;mso-position-vertical-relative:text;margin-left: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ассмотрение заявления на 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8100</wp:posOffset>
                </wp:positionH>
                <wp:positionV relativeFrom="paragraph">
                  <wp:posOffset>100330</wp:posOffset>
                </wp:positionV>
                <wp:extent cx="484505" cy="309880"/>
                <wp:effectExtent l="44450" t="12700" r="43815" b="15875"/>
                <wp:wrapNone/>
                <wp:docPr id="3" name="Стрелка вни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099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5" fillcolor="#4f81bd" stroked="t" o:allowincell="f" style="position:absolute;margin-left:203pt;margin-top:7.9pt;width:38.1pt;height:24.3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7395</wp:posOffset>
                </wp:positionH>
                <wp:positionV relativeFrom="paragraph">
                  <wp:posOffset>24130</wp:posOffset>
                </wp:positionV>
                <wp:extent cx="4338320" cy="594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320" cy="5943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сение ребенка в списки абитури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41.6pt;height:46.8pt;mso-wrap-distance-left:9.05pt;mso-wrap-distance-right:9.05pt;mso-wrap-distance-top:0pt;mso-wrap-distance-bottom:0pt;margin-top:1.9pt;mso-position-vertical-relative:text;margin-left:58.8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несение ребенка в списки абитури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1275</wp:posOffset>
                </wp:positionH>
                <wp:positionV relativeFrom="paragraph">
                  <wp:posOffset>184150</wp:posOffset>
                </wp:positionV>
                <wp:extent cx="484505" cy="309880"/>
                <wp:effectExtent l="44450" t="12700" r="43815" b="15875"/>
                <wp:wrapNone/>
                <wp:docPr id="5" name="Стрелка вни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099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6" fillcolor="#4f81bd" stroked="t" o:allowincell="f" style="position:absolute;margin-left:203.25pt;margin-top:14.5pt;width:38.1pt;height:24.3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5560</wp:posOffset>
                </wp:positionH>
                <wp:positionV relativeFrom="paragraph">
                  <wp:posOffset>1804670</wp:posOffset>
                </wp:positionV>
                <wp:extent cx="484505" cy="309880"/>
                <wp:effectExtent l="44450" t="12700" r="43815" b="15875"/>
                <wp:wrapNone/>
                <wp:docPr id="6" name="Стрелка вни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099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8" fillcolor="#4f81bd" stroked="t" o:allowincell="f" style="position:absolute;margin-left:202.8pt;margin-top:142.1pt;width:38.1pt;height:24.3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1275</wp:posOffset>
                </wp:positionH>
                <wp:positionV relativeFrom="paragraph">
                  <wp:posOffset>895350</wp:posOffset>
                </wp:positionV>
                <wp:extent cx="484505" cy="309880"/>
                <wp:effectExtent l="44450" t="12700" r="43815" b="15875"/>
                <wp:wrapNone/>
                <wp:docPr id="7" name="Стрелка вни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099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9" fillcolor="#4f81bd" stroked="t" o:allowincell="f" style="position:absolute;margin-left:203.25pt;margin-top:70.5pt;width:38.1pt;height:24.3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7395</wp:posOffset>
                </wp:positionH>
                <wp:positionV relativeFrom="paragraph">
                  <wp:posOffset>153035</wp:posOffset>
                </wp:positionV>
                <wp:extent cx="4337685" cy="7670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767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403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нятие приказа директора учреждения 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403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составе приемной комиссии и сроках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тупительных экзаме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41.55pt;height:60.4pt;mso-wrap-distance-left:9.05pt;mso-wrap-distance-right:9.05pt;mso-wrap-distance-top:0pt;mso-wrap-distance-bottom:0pt;margin-top:12.05pt;mso-position-vertical-relative:text;margin-left:58.85pt;mso-position-horizontal-relative:text">
                <v:textbox>
                  <w:txbxContent>
                    <w:p>
                      <w:pPr>
                        <w:pStyle w:val="ConsPlusNonformat"/>
                        <w:tabs>
                          <w:tab w:val="clear" w:pos="708"/>
                          <w:tab w:val="left" w:pos="4035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нятие приказа директора учреждения </w:t>
                      </w:r>
                    </w:p>
                    <w:p>
                      <w:pPr>
                        <w:pStyle w:val="ConsPlusNonformat"/>
                        <w:tabs>
                          <w:tab w:val="clear" w:pos="708"/>
                          <w:tab w:val="left" w:pos="4035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составе приемной комиссии и сроках прове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тупительных экзаме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7395</wp:posOffset>
                </wp:positionH>
                <wp:positionV relativeFrom="paragraph">
                  <wp:posOffset>1178560</wp:posOffset>
                </wp:positionV>
                <wp:extent cx="4337685" cy="6546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654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515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ведение приемных экзамен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числение ребенка на обу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41.55pt;height:51.55pt;mso-wrap-distance-left:9.05pt;mso-wrap-distance-right:9.05pt;mso-wrap-distance-top:0pt;mso-wrap-distance-bottom:0pt;margin-top:92.8pt;mso-position-vertical-relative:text;margin-left:58.85pt;mso-position-horizontal-relative:text">
                <v:textbox>
                  <w:txbxContent>
                    <w:p>
                      <w:pPr>
                        <w:pStyle w:val="ConsPlusNonformat"/>
                        <w:tabs>
                          <w:tab w:val="clear" w:pos="708"/>
                          <w:tab w:val="left" w:pos="5157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ведение приемных экзамен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числение ребенка на обуч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7395</wp:posOffset>
                </wp:positionH>
                <wp:positionV relativeFrom="paragraph">
                  <wp:posOffset>2094230</wp:posOffset>
                </wp:positionV>
                <wp:extent cx="4337685" cy="7581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685" cy="758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лучение диплома на основании успешного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хождения итоговой аттестации 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бо справки об успевае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41.55pt;height:59.7pt;mso-wrap-distance-left:9.05pt;mso-wrap-distance-right:9.05pt;mso-wrap-distance-top:0pt;mso-wrap-distance-bottom:0pt;margin-top:164.9pt;mso-position-vertical-relative:text;margin-left:58.85pt;mso-position-horizontal-relative:text">
                <v:textbox>
                  <w:txbxContent>
                    <w:p>
                      <w:pPr>
                        <w:pStyle w:val="ConsPlusNonformat"/>
                        <w:tabs>
                          <w:tab w:val="clear" w:pos="708"/>
                          <w:tab w:val="left" w:pos="3165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лучение диплома на основании успешного</w:t>
                      </w:r>
                    </w:p>
                    <w:p>
                      <w:pPr>
                        <w:pStyle w:val="ConsPlusNonformat"/>
                        <w:tabs>
                          <w:tab w:val="clear" w:pos="708"/>
                          <w:tab w:val="left" w:pos="3165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хождения итоговой аттестации </w:t>
                      </w:r>
                    </w:p>
                    <w:p>
                      <w:pPr>
                        <w:pStyle w:val="ConsPlusNonformat"/>
                        <w:tabs>
                          <w:tab w:val="clear" w:pos="708"/>
                          <w:tab w:val="left" w:pos="3165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ибо справки об успеваем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FE0D8EB77E909259EC851CF42357F5F787144F5CBB4454B49C3B64EF84EAD824bDI" TargetMode="External"/><Relationship Id="rId4" Type="http://schemas.openxmlformats.org/officeDocument/2006/relationships/hyperlink" Target="mailto:dshipoh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23:00Z</dcterms:created>
  <dc:creator>Я</dc:creator>
  <dc:description/>
  <cp:keywords/>
  <dc:language>en-US</dc:language>
  <cp:lastModifiedBy>Сергей </cp:lastModifiedBy>
  <cp:lastPrinted>2017-02-20T08:53:00Z</cp:lastPrinted>
  <dcterms:modified xsi:type="dcterms:W3CDTF">2018-05-28T11:49:00Z</dcterms:modified>
  <cp:revision>72</cp:revision>
  <dc:subject/>
  <dc:title/>
</cp:coreProperties>
</file>