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евят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4004:1524, площадью      809 кв.м., отнесенный к землям населенных пунктов, имеющий вид разрешенного использования: магазин, цель использования: для строительства магазина,  расположенный по адресу: Самарская область,  г. Похвистнево, ул. Вокзальная,  13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м к настоящему договору и являющем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 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4004:1524, площадью 809 кв.м., с видом разрешенного использования: магазин, цель использования: для строительства магазина, имеющий местоположение: Самарская область, г. Похвистнево, ул. Вокзальная,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  <Pages>1</Pages>
  <Words>2340</Words>
  <Characters>13338</Characters>
  <CharactersWithSpaces>15647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11-20T09:23:00Z</cp:lastPrinted>
  <dcterms:modified xsi:type="dcterms:W3CDTF">2018-12-24T05:50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