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вадцать второ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25.10.2019 № 1102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5036,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7167,2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5034,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7167,6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5035,0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7172,5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5036,9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6"/>
                <w:szCs w:val="26"/>
                <w:lang w:eastAsia="en-US"/>
              </w:rPr>
              <w:t>7172,2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нахождение: Самарская область, г. Похвистнево, </w:t>
      </w:r>
      <w:r>
        <w:rPr>
          <w:rFonts w:eastAsia="Calibri" w:ascii="Times New Roman" w:hAnsi="Times New Roman"/>
          <w:color w:val="FF0000"/>
          <w:sz w:val="24"/>
          <w:szCs w:val="24"/>
        </w:rPr>
        <w:t>ул. А. Васильева (между домами № 8 и № 12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сезонным и имеет следующую специализацию: прилавки, автолавки и лотки (продажа овощей и фр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 xml:space="preserve">2.1. Настоящий Договор заключается сроком на </w:t>
      </w:r>
      <w:r>
        <w:rPr>
          <w:rFonts w:eastAsia="Calibri" w:ascii="Times New Roman" w:hAnsi="Times New Roman"/>
          <w:color w:val="FF0000"/>
          <w:sz w:val="24"/>
          <w:szCs w:val="24"/>
        </w:rPr>
        <w:t>4 месяца с «15» июня 2022 по        «14» октября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идический адрес: 446450, Самарская область, г. Похвистнево, ул. Лермонтова, 16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банка получателя средств (номер банковского счета, входящего в состав единого казначейского счета (ЕКС)):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40102810545370000036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получателя (номер казначейского счета): 031006430000000142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нк получателя: Отделение Самара Банка России//УФК по Сама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. Сам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, КПП 635701001, ОГРН 1026303313838, тел. 2-24-55, 2-17-65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  <Pages>6</Pages>
  <Words>2102</Words>
  <Characters>11984</Characters>
  <CharactersWithSpaces>14058</CharactersWithSpaces>
  <Paragraphs>28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22-04-18T05:49:00Z</cp:lastPrinted>
  <dcterms:modified xsi:type="dcterms:W3CDTF">2022-04-26T06:16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