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ского округа Похвистнево</w:t>
      </w:r>
    </w:p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5.05.2023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4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lang w:eastAsia="en-US"/>
        </w:rPr>
      </w:pPr>
      <w:r>
        <w:rPr>
          <w:rFonts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двадцать трети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именуемая в дальнейшем Сторона 1 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</w:t>
      </w: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25.10.2019 № 1102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>1.1. Сторона 1 предоставляет, а Сторона 2 получает право пользования местом для размещения нестационарного торгового объекта (далее - НТО), имеющим следующее опис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местоположение НТО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9"/>
        <w:gridCol w:w="3403"/>
        <w:gridCol w:w="3509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означение характерных точек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900,4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516,0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898,4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516,0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898,4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521,0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900,4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521,02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ощадь места размещения НТО: 10 кв.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местонахождение: Самарская область, г. Похвистнево, район ул. Суходольная, 38 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сезонным и имеет следующую специализацию: прилавки, автолавки и лотки (продажа овощей и фру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>2.1. Настоящий Договор заключается сроком на 5 месяцев с «___» _________ 2023 по        «___» __________ 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Общий размер платы за размещение НТО составляет ____ (__________) (сумма указывается цифрами и прописью) рублей ____ копеек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единовременным платежом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w:anchor="Par7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</w:t>
      </w:r>
      <w:r>
        <w:rPr/>
        <w:t xml:space="preserve"> </w:t>
      </w:r>
      <w:hyperlink w:anchor="Par192">
        <w:r>
          <w:rPr>
            <w:rFonts w:eastAsia="Calibri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"Плата за размещение нестационарного торгового объекта в соответствии с договором на размещение нестационарного торгового объекта от __________ N ___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1. 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2. За действия (бездействие) третьих лиц в месте размещения НТО ответственность несет Сторона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ридический адрес: 446450, Самарская область, г. Похвистнево, ул. Лермонтова, 16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Номер счета банка получателя средств (номер банковского счета, входящего в состав единого казначейского счета (ЕКС)):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40102810545370000036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Номер счета получателя (номер казначейского счета): 031006430000000142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нк получателя: Отделение Самара Банка России//УФК по Самар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г. Сама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, КПП 635701001, ОГРН 1026303313838, тел. 2-24-55, 2-17-65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.П.Попов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"___" ______ 20__ г. N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bookmarkStart w:id="14" w:name="Par219"/>
      <w:bookmarkStart w:id="15" w:name="Par219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границ земельного участка, содержащий каталог коорди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чек поворота границ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FA36226D4B4B8B42ACF1DD9432BC4E7370B50C6F4BD0FD8BD40B47A324E473A7DF6C011A6D76325Bb95FM" TargetMode="External"/><Relationship Id="rId4" Type="http://schemas.openxmlformats.org/officeDocument/2006/relationships/hyperlink" Target="consultantplus://offline/ref=FA36226D4B4B8B42ACF1DD9432BC4E7370B50C6F4BD0FD8BD40B47A324E473A7DF6C011A6D7F33b55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  <Pages>6</Pages>
  <Words>1570</Words>
  <Characters>12512</Characters>
  <CharactersWithSpaces>14054</CharactersWithSpaces>
  <Paragraphs>28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</cp:lastModifiedBy>
  <cp:lastPrinted>2021-05-11T06:51:00Z</cp:lastPrinted>
  <dcterms:modified xsi:type="dcterms:W3CDTF">2023-05-15T09:14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