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105001:577, площадью                   18 кв.м., отнесенный к землям населенных пунктов, имеющий вид разрешенного использования: для размещения металлического гаража, расположенный по адресу: Самарская область, г. Похвистнево, район дома № 34 ул. Степная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диновременно не позднее 01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105001:577, площадью 18 кв.м., с видом разрешенного использования: для размещения металлического гараж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                     г. Похвистнево, район дома № 34 по ул. Степ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24T09:09:00Z</cp:lastPrinted>
  <dcterms:modified xsi:type="dcterms:W3CDTF">2021-06-28T07:45:00Z</dcterms:modified>
  <cp:revision>33</cp:revision>
  <dc:subject/>
  <dc:title/>
</cp:coreProperties>
</file>