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1004:1145, площадью                   18 кв.м., отнесенный к землям населенных пунктов, имеющий вид разрешенного использования: объекты гаражного назначения, имеющий цель использования: для размещения некапитального объекта, расположенный по адресу: Самарская область,  город Похвистнево, район ул. Гагарина, 11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1004:1145, площадью 18 кв.м., с видом разрешенного использования: объекты гаражного назначения, имеющий цель использования: для размещения некапитального объект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ород Похвистнево, район                     ул. Гагарина,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09T11:56:00Z</cp:lastPrinted>
  <dcterms:modified xsi:type="dcterms:W3CDTF">2021-06-11T10:32:00Z</dcterms:modified>
  <cp:revision>37</cp:revision>
  <dc:subject/>
  <dc:title/>
</cp:coreProperties>
</file>