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6014:774, площадью                   780 кв.м., отнесенный к землям населенных пунктов, имеющий вид разрешенного использования: для индивидуального жилищного строительства, расположенный по адресу: Самарская область, г. Похвистнево, ул. Первомайская, 94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0 числа последнего месяца квартала, за который производится оплата, в размере одной четвертой от указанно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20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, Камышлинскому, Клявлинскому, Похвистневскому районам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6014:774, площадью 780 кв.м., с видом разрешенного использования: для индивидуального жилищного строительст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ул. Первомайская, 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11-15T16:56:00Z</cp:lastPrinted>
  <dcterms:modified xsi:type="dcterms:W3CDTF">2021-11-15T12:59:00Z</dcterms:modified>
  <cp:revision>41</cp:revision>
  <dc:subject/>
  <dc:title/>
</cp:coreProperties>
</file>