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говора аренды №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>
          <w:i w:val="false"/>
        </w:rPr>
        <w:t>Две тысячи двадцат</w:t>
      </w:r>
      <w:r>
        <w:rPr>
          <w:i w:val="false"/>
          <w:lang w:val="ru-RU"/>
        </w:rPr>
        <w:t>ь первый</w:t>
      </w:r>
      <w:r>
        <w:rPr>
          <w:i w:val="false"/>
        </w:rPr>
        <w:t xml:space="preserve">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cs="Times New Roman" w:ascii="Times New Roman" w:hAnsi="Times New Roman"/>
          <w:sz w:val="24"/>
          <w:szCs w:val="24"/>
        </w:rPr>
        <w:t>, в л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cs="Times New Roman" w:ascii="Times New Roman" w:hAnsi="Times New Roman"/>
          <w:b/>
          <w:sz w:val="24"/>
          <w:szCs w:val="24"/>
        </w:rPr>
        <w:t xml:space="preserve">с кадастровым номером 63:07:0201008:1305, площадью 9 кв.м., отнесенный к землям населенных пунктов, имеющий вид разрешенного использования: объекты гаражного назначения, имеющий цель использования: для размещения сарая, расположенный по адресу: Самарская область, г. Похвистнево,               ул. Комсомольская, 37/12, </w:t>
      </w:r>
      <w:r>
        <w:rPr>
          <w:rFonts w:cs="Times New Roman"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.</w:t>
      </w:r>
      <w:r>
        <w:rPr>
          <w:rFonts w:cs="Times New Roman"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 вносить арендную плату единовременно не позднее 01 ноября текущего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Н 6357020148 КПП 635701001;  Наименование получателя: УФК по Самарской области (Администрация городского округа Похвистнево Самарской области), </w:t>
      </w:r>
      <w:r>
        <w:rPr>
          <w:rFonts w:cs="Times New Roman" w:ascii="Times New Roman" w:hAnsi="Times New Roman"/>
          <w:b/>
          <w:sz w:val="24"/>
          <w:szCs w:val="24"/>
        </w:rPr>
        <w:t xml:space="preserve">№ л/с 04423004670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анк получателя: ОТДЕЛЕНИЕ САМАРА БАНКА РОССИИ//УФК по Самарской области г. Самара; БИК банка получателя средств (БИК ТОФК): 013601205; 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0102810545370000036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ер счета получателя (номер казначейского счета): 03100643000000014200;                        КБК 910 1 11 05012 04 0000 120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cs="Times New Roman"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аренды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редоставляется Арендатору на срок 5 лет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ередачи и возврата земельного участка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, запрет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Style15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1.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1.</w:t>
      </w:r>
      <w:r>
        <w:rPr>
          <w:rFonts w:cs="Times New Roman"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2.</w:t>
      </w:r>
      <w:r>
        <w:rPr>
          <w:rFonts w:cs="Times New Roman"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3</w:t>
      </w:r>
      <w:r>
        <w:rPr>
          <w:rFonts w:cs="Times New Roman"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6.</w:t>
      </w:r>
      <w:r>
        <w:rPr>
          <w:rFonts w:cs="Times New Roman"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0102810545370000036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получателя (номер казначейского счета): 031006430000000142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 Отделение Самара Банка России//УФК по Самарской области г. Сам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Н 6357020148,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охвистнев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пова Сергея Петр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атор,</w:t>
      </w:r>
      <w:r>
        <w:rPr>
          <w:rFonts w:cs="Times New Roman"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1008:1305, площадью 9 кв.м., с видом разрешенного использования: объекты гаражного назначения, имеющий цель использования: для размещения сара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й местоположение: Самарская область, г. Похвистнево, ул. Комсомольская, 37/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360" w:before="0" w:after="0"/>
      <w:jc w:val="both"/>
      <w:outlineLvl w:val="0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i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57:00Z</dcterms:created>
  <dc:creator>Максимова Мария</dc:creator>
  <dc:description/>
  <cp:keywords/>
  <dc:language>en-US</dc:language>
  <cp:lastModifiedBy>Газизова Рузана</cp:lastModifiedBy>
  <cp:lastPrinted>2021-06-08T16:20:00Z</cp:lastPrinted>
  <dcterms:modified xsi:type="dcterms:W3CDTF">2021-06-11T10:33:00Z</dcterms:modified>
  <cp:revision>34</cp:revision>
  <dc:subject/>
  <dc:title/>
</cp:coreProperties>
</file>