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81,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774,3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82,3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779,3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80,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779,5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3879,6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774,62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ул. Неверова, 20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илавки, автолавки и лотки (продажа овощей и фру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6 месяцев с «01» мая 2018 по        «31» октября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  <Pages>6</Pages>
  <Words>1540</Words>
  <Characters>12348</Characters>
  <CharactersWithSpaces>13861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 Вера</cp:lastModifiedBy>
  <cp:lastPrinted>2018-03-06T05:02:00Z</cp:lastPrinted>
  <dcterms:modified xsi:type="dcterms:W3CDTF">2018-03-15T10:0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