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Похвистнево Сама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_________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Администрацию городского округа Похвистнево Самарской области, именуемая в дальнейшем «Продавец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менуемый в дальнейшем «Претендент», принимая решение об участии в аукционе по продаже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 и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), а также порядок проведения аукциона, установленный Федеральным законом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 5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аукциона в сроки, определяемые договором купли-продаж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объектом и с информацией о продаваемом объекте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 проектом договора купли-продаж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>
          <w:szCs w:val="24"/>
        </w:rPr>
      </w:pPr>
      <w:r>
        <w:rPr>
          <w:szCs w:val="24"/>
        </w:rPr>
        <w:t>Заявка принята Продавцо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Продавца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4 ст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работки персональных данных: организация и проведение продажи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Селиверстова Наталья</cp:lastModifiedBy>
  <cp:lastPrinted>2016-02-25T13:21:00Z</cp:lastPrinted>
  <dcterms:modified xsi:type="dcterms:W3CDTF">2016-02-25T09:22:00Z</dcterms:modified>
  <cp:revision>44</cp:revision>
  <dc:subject/>
  <dc:title>                                                               </dc:title>
</cp:coreProperties>
</file>