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Похвистнево Самарской област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_________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 Администрацию городского округа Похвистнево Самарской области, именуемая в дальнейшем «Продавец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ЗАЯВКА ДЛЯ УЧАСТИЯ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 ПРОДАЖЕ ПОСРЕДСТВОМ ПУБЛИЧНОГО ПРЕДЛОЖЕ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_»  __________ 20__ г.                                                                                          г. Похвистнев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итель 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аспортные данные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,</w:t>
      </w:r>
    </w:p>
    <w:p>
      <w:pPr>
        <w:pStyle w:val="Normal"/>
        <w:jc w:val="both"/>
        <w:rPr/>
      </w:pPr>
      <w:r>
        <w:rPr>
          <w:szCs w:val="24"/>
        </w:rPr>
        <w:t>именуемый в дальнейшем «Претендент», принимая решение об участии в продаже  муниципального имущества посредством публичного предложения: 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наименование имущества, его основные характеристики и местонахождени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облюдать условия продажи посредством публичного предложения, размещенном на официальном сайте Администрации городского округа Похвистнево Самарской области (</w:t>
      </w:r>
      <w:hyperlink r:id="rId2">
        <w:r>
          <w:rPr>
            <w:rStyle w:val="InternetLink"/>
            <w:szCs w:val="24"/>
          </w:rPr>
          <w:t>http://pohgor.ru</w:t>
        </w:r>
      </w:hyperlink>
      <w:r>
        <w:rPr>
          <w:szCs w:val="24"/>
        </w:rPr>
        <w:t>) и на официальном сайте РФ в сети «Интернет» для размещения информации о проведении торгов (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or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, а также порядок проведения продажи посредством публичного предложения, установленный Федеральным законом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посредством публичного предложения, утвержденным постановлением Правительства Российской Федерации от 22.07.2002 № 54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В случае признания победителем продажи посредством публичного предложения заключить с Продавцом договор купли-продажи не позднее чем через 5 рабочих дней с даты проведения продажи посредством публичного предложения и уплатить Продавцу стоимость имущества, установленную по результатам продажи посредством публичного предложения в сроки, определяемые договором купли-продаж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знакомл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объектом и с информацией о продаваемом объекте (технической документацией, обременение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проектом договора купли-продаж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дрес и банковские реквизиты Претендента: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удостоверяющий лич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Иные документы, представляемые претендентом в соответствии с требованиями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Подписанная Претендентом опись предоставляемых докумен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Претендента (его полномочного представителя) _____________________________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М. П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«___» ____________ 20__ г.</w:t>
      </w:r>
    </w:p>
    <w:p>
      <w:pPr>
        <w:pStyle w:val="Normal"/>
        <w:rPr>
          <w:szCs w:val="24"/>
        </w:rPr>
      </w:pPr>
      <w:r>
        <w:rPr>
          <w:szCs w:val="24"/>
        </w:rPr>
        <w:t>Заявка принята Продавцом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час ____ мин. ____                         «___» _______________ 20__ г.                            за № ______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Подпись уполномоченного лица Продавца 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от 27.07.2006 № 152-ФЗ «О персональных данных» даю согласие Администрации городского округа Похвистнево Самарской области (далее – Оператор), находящемуся по адресу: 446450, Самарская область, г. Похвистнево, ул. Лермонтова, 16, на обработку своих персональных данных, а именно: фамилии, имени, отчества, адреса, телефонов (домашнего, мобильного, рабочего), паспорт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работкой персональных данных понимае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совершение иных действий в объеме, необходимом для организации и проведения продажи муниципального имущества, указанного в заявк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обработки персональных данных: организация и проведение продажи муниципального имущества, указанного в заявке, информирование о результатах сделки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рок действия согласия на обработку персональных данных не ограничен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подпись претендента)                                            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5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709" w:right="0" w:hanging="709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hgo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7AF309155F526D344270E85EB20CB0BD4F2C6D5A8841DD3469E9C64C7BB199513E58C82B9CD8EE33h4f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5:00Z</dcterms:created>
  <dc:creator>Лисин Е.Н.</dc:creator>
  <dc:description/>
  <cp:keywords/>
  <dc:language>en-US</dc:language>
  <cp:lastModifiedBy>Селиверстова Наталья</cp:lastModifiedBy>
  <cp:lastPrinted>2016-02-25T14:46:00Z</cp:lastPrinted>
  <dcterms:modified xsi:type="dcterms:W3CDTF">2016-02-25T10:47:00Z</dcterms:modified>
  <cp:revision>45</cp:revision>
  <dc:subject/>
  <dc:title>                                                               </dc:title>
</cp:coreProperties>
</file>