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ЗАЯВКА НА УЧАСТИЕ В ПРОДАЖЕ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СРЕДСТВОМ ПУБЛИЧНОГО ПРЕДЛОЖ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в лице 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олжность, фамилия, имя, отчество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инимая решение в продаже муниципального имущества посредством публичного предложени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облюдать условия продажи посредством публичного предложения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 и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.07.2002 № 54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продажи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Заверенные копии учред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Документ, содержащий сведения о доле Российской Федерации, субъектов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вшего его руководителем письм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16-02-25T14:53:00Z</cp:lastPrinted>
  <dcterms:modified xsi:type="dcterms:W3CDTF">2018-03-22T06:43:00Z</dcterms:modified>
  <cp:revision>47</cp:revision>
  <dc:subject/>
  <dc:title>                                                               </dc:title>
</cp:coreProperties>
</file>