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08.08.2017 № 953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900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16,0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98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16,0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98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21,0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900,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521,02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ул. Суходольная, территория прилегающая к магазину «Пятерочка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илавки, автолавки и лотки (продажа овощей и фру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6 месяцев с «01» мая 2018 по        «31» октября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446450, Самарская область,                            г.Похвистнево, ул. Лермонтова, 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Pages>6</Pages>
  <Words>1544</Words>
  <Characters>12389</Characters>
  <CharactersWithSpaces>13906</CharactersWithSpaces>
  <Paragraphs>27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 Вера</cp:lastModifiedBy>
  <cp:lastPrinted>2018-03-06T05:12:00Z</cp:lastPrinted>
  <dcterms:modified xsi:type="dcterms:W3CDTF">2018-03-15T10:0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