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Договора аренды №</w:t>
      </w:r>
      <w:r>
        <w:rPr>
          <w:rFonts w:cs="Times New Roman" w:ascii="Times New Roman" w:hAnsi="Times New Roman"/>
          <w:sz w:val="24"/>
          <w:szCs w:val="24"/>
        </w:rPr>
        <w:t xml:space="preserve">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ого участка, государственная собственность на котор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разгранич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</w:rPr>
      </w:pPr>
      <w:r>
        <w:rPr>
          <w:i w:val="false"/>
          <w:sz w:val="24"/>
        </w:rPr>
        <w:t>Город Похвистнево Самарской области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/>
      </w:pPr>
      <w:r>
        <w:rPr>
          <w:i w:val="false"/>
        </w:rPr>
        <w:t>Две тысячи двадцат</w:t>
      </w:r>
      <w:r>
        <w:rPr>
          <w:i w:val="false"/>
          <w:lang w:val="ru-RU"/>
        </w:rPr>
        <w:t>ь первый</w:t>
      </w:r>
      <w:r>
        <w:rPr>
          <w:i w:val="false"/>
        </w:rPr>
        <w:t xml:space="preserve">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cs="Times New Roman" w:ascii="Times New Roman" w:hAnsi="Times New Roman"/>
          <w:sz w:val="24"/>
          <w:szCs w:val="24"/>
        </w:rPr>
        <w:t>, в ли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____ ил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,  ___________</w:t>
      </w:r>
      <w:r>
        <w:rPr>
          <w:rFonts w:cs="Times New Roman" w:ascii="Times New Roman" w:hAnsi="Times New Roman"/>
          <w:sz w:val="24"/>
          <w:szCs w:val="24"/>
        </w:rPr>
        <w:t xml:space="preserve"> года рождения, паспорт _______ № ________, выдан _______________________________________ _______ года, зарегистрирован(-а) по адресу: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»</w:t>
      </w:r>
      <w:r>
        <w:rPr>
          <w:rFonts w:cs="Times New Roman" w:ascii="Times New Roman" w:hAnsi="Times New Roman"/>
          <w:sz w:val="24"/>
          <w:szCs w:val="24"/>
        </w:rPr>
        <w:t>, с другой стороны, далее при совместном упоминании именуемые «стороны», в соответствии с ____________________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По настоящему договору Арендодатель обязуется предоставить Арендатору в аренду земельный участок </w:t>
      </w:r>
      <w:r>
        <w:rPr>
          <w:rFonts w:cs="Times New Roman" w:ascii="Times New Roman" w:hAnsi="Times New Roman"/>
          <w:b/>
          <w:sz w:val="24"/>
          <w:szCs w:val="24"/>
        </w:rPr>
        <w:t>с кадастровым номером 63:07:0105001:1024, площадью                   18 кв.м., отнесенный к землям населенных пунктов, имеющий вид разрешенного использования: основной – для ведения личного подсобного хозяйства; вспомогательный –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кты гаражного назначения, имеющий цель использования: для размещения металлического гаража, расположенный по адресу: Самарская область, г. Похвистнево, район ул. Мичурина, </w:t>
      </w:r>
      <w:r>
        <w:rPr>
          <w:rFonts w:cs="Times New Roman" w:ascii="Times New Roman" w:hAnsi="Times New Roman"/>
          <w:sz w:val="24"/>
          <w:szCs w:val="24"/>
        </w:rPr>
        <w:t>в дальнейшем именуемый «земельный участо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Границы земельного участка указаны в выписке из Единого государственного реестра недвижимости, прилагаемой к настоящему договору и являющейся его неотъемлемой час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На день заключения настоящего договора обременения земельного участка и ограничения его использования отсутствуют. В отношении земельного участка отсутствуют споры и правопритязания треть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арендной платы и порядок ее внес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1.</w:t>
      </w:r>
      <w:r>
        <w:rPr>
          <w:rFonts w:cs="Times New Roman" w:ascii="Times New Roman" w:hAnsi="Times New Roman"/>
          <w:sz w:val="24"/>
          <w:szCs w:val="24"/>
        </w:rPr>
        <w:t xml:space="preserve"> Размер арендной платы за земельный участок определен в соответствии с результатами аукциона, проведенного ______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казывается дата проведения аукциона)</w:t>
      </w:r>
      <w:r>
        <w:rPr>
          <w:rFonts w:cs="Times New Roman" w:ascii="Times New Roman" w:hAnsi="Times New Roman"/>
          <w:sz w:val="24"/>
          <w:szCs w:val="24"/>
        </w:rPr>
        <w:t>, и составляет ___ (</w:t>
      </w:r>
      <w:r>
        <w:rPr>
          <w:rFonts w:cs="Times New Roman" w:ascii="Times New Roman" w:hAnsi="Times New Roman"/>
          <w:i/>
          <w:sz w:val="24"/>
          <w:szCs w:val="24"/>
        </w:rPr>
        <w:t>сумма прописью</w:t>
      </w:r>
      <w:r>
        <w:rPr>
          <w:rFonts w:cs="Times New Roman" w:ascii="Times New Roman" w:hAnsi="Times New Roman"/>
          <w:sz w:val="24"/>
          <w:szCs w:val="24"/>
        </w:rPr>
        <w:t>) рублей в г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 соответствии с подпунктом 17 пункта 2 статьи 149 Налогового кодекса Российской Федерации операции по передаче в аренду земельных участков освобождены от налогообложения налогом на добавленную стоимость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>Арендная  плата  по  договору ежегодно, но не ранее чем через год после заключения  договора  аренды земельного участка, изменяется в одностороннем порядке  Арендодателем  на  размер уровня инфляции, определенного исходя из максимального  уровня  инфляции  (потребительских  цен), устанавливаемого в рамках   прогноза   социально-экономического  развития  Самарской  области, применяемый  ежегодно  по  состоянию на начало очередного финансового года, начиная  с  года, следующего за годом, в котором заключен указанный договор аренды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Арендатор обязуется вносить арендную плату единовременно не позднее 01 ноября текущего го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Арендатор обязуется уплачивать предусмотренную настоящим договором арендную плату путем перечисления денежных средств по следующим реквизи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Н 6357020148 КПП 635701001;  Наименование получателя: УФК по Самарской области (Администрация городского округа Похвистнево Самарской области), </w:t>
      </w:r>
      <w:r>
        <w:rPr>
          <w:rFonts w:cs="Times New Roman" w:ascii="Times New Roman" w:hAnsi="Times New Roman"/>
          <w:b/>
          <w:sz w:val="24"/>
          <w:szCs w:val="24"/>
        </w:rPr>
        <w:t xml:space="preserve">№ л/с 04423004670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анк получателя: ОТДЕЛЕНИЕ САМАРА БАНКА РОССИИ//УФК по Самарской области г. Самара; БИК банка получателя средств (БИК ТОФК): 013601205; Номер счета банка получателя средств (номер банковского счета, входящего в состав единого казначейского счета (ЕКС))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0102810545370000036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мер счета получателя (номер казначейского счета): 03100643000000014200;                        КБК 910 1 11 05012 04 0000 120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В платежном документе на перечисление арендной платы Арендатор указывает назначение платежа, дату и номер договора аренды, период, за который она вносит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2.5. </w:t>
      </w:r>
      <w:r>
        <w:rPr>
          <w:rFonts w:cs="Times New Roman" w:ascii="Times New Roman" w:hAnsi="Times New Roman"/>
          <w:sz w:val="24"/>
          <w:szCs w:val="24"/>
        </w:rPr>
        <w:t>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6. </w:t>
      </w:r>
      <w:r>
        <w:rPr>
          <w:rFonts w:cs="Times New Roman" w:ascii="Times New Roman" w:hAnsi="Times New Roman"/>
          <w:sz w:val="24"/>
          <w:szCs w:val="24"/>
        </w:rPr>
        <w:t>Неиспользование Участка Арендатором не может служить основанием невнесения арендной платы и невыполнения работ (услуг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аренды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предоставляется Арендатору на срок 5 лет, исчисляемый со дня передачи Арендаторам земельного участка по акту приема-передачи земельного участка, с __________ по ____________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ередачи и возврата земельного участка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обязуется передать земельный участок Арендатору в пятидневный срок со дня подписания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Передача Арендодателем земельн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го участка Арендатору оформляется актом приема-передачи земельного участка, подписываемым обеими сторон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4.3</w:t>
      </w:r>
      <w:r>
        <w:rPr>
          <w:rFonts w:cs="Times New Roman" w:ascii="Times New Roman" w:hAnsi="Times New Roman"/>
          <w:sz w:val="24"/>
          <w:szCs w:val="24"/>
        </w:rPr>
        <w:t>. Обязательство Арендодателя передать земельный участок Арендатору считается исполненным после предоставления его Арендатору во владение (пользование) и подписания сторонами акта приема-передачи земельного участ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При прекращении настоящего договора земельный участок должен быть возвращен Арендодателю с соблюдением правила, предусмотренного пунктом 4.2 настоящего договора, не позднее дня окончания срока аренды, предусмотренного пунктом 3.1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а и обязанности Сторон, запреты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eastAsia="Calibri" w:cs="Calibri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обязу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выполнять в полном объеме все условия догов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имеет право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досрочно расторгнуть настоящий договор в случаях, предусмотренных действующим законодательством и настоящим договор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действующего законодательств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вносить в органы государственной власти и местного самоуправления, осуществляющие государственный и муниципальный земельный контроль, требования о приостановлении работ, проводимых Арендатором с нарушением законодательства либо условий, установленных настоящим договор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требовать от Арендатора возмещения убытков, включая упущенной выгоды, причиненных ухудшением качества арендованных земель в результате деятельности Арендат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) требовать от Арендатора, в том числе в судебном порядке, выполнения всех условий настоящего догов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) осуществлять иные права, предусмотренные действующим законодательством и настоящим договор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Арендатор обязу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использовать земельный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осуществлять мероприятия по охране природных ресурсов, в том числе меры пожарной безопас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своевременно вносить арендную плат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) не допускать загрязнение, истощение, деградацию, порчу, уничтожение земель и почв и иное негативное воздействие на земли и почв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) после прекращения действия договора в десятидневный срок передать земельный участок Арендодателю в состоянии и качестве не хуже первоначального по акту приема – передач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7) в случае прекращения действия договора, по требованию Арендодателя освободить земельный участок от временных некапитальных объектов (движимого имущества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8) обеспечивать Арендодателю, а также органам, осуществляющим государственный и муниципальный земельный контроль, свободный доступ на земельный участок для осуществления контроля за использованием земельного участ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9) не нарушать права других землепользовате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0) представлять по требованию Арендодателя копии платежных документов, подтверждающих перечисление арендной плат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1) выполнять иные требования, предусмотренные Земельным кодексом Российской Федерации, федеральными закон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5.4. </w:t>
      </w:r>
      <w:r>
        <w:rPr>
          <w:rFonts w:cs="Times New Roman" w:ascii="Times New Roman" w:hAnsi="Times New Roman"/>
          <w:sz w:val="24"/>
          <w:szCs w:val="24"/>
        </w:rPr>
        <w:t>Арендатор осуществляет права на использование земельного участка, предусмотренные настоящим договором и законодательств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5.</w:t>
      </w:r>
      <w:r>
        <w:rPr>
          <w:rFonts w:cs="Times New Roman" w:ascii="Times New Roman" w:hAnsi="Times New Roman"/>
          <w:sz w:val="24"/>
          <w:szCs w:val="24"/>
        </w:rPr>
        <w:t xml:space="preserve"> Арендатор вправе передать свои права и обязанности по настояще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 без согласия Арендодателя при условии его уведомле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6.</w:t>
      </w:r>
      <w:r>
        <w:rPr>
          <w:rFonts w:cs="Times New Roman" w:ascii="Times New Roman" w:hAnsi="Times New Roman"/>
          <w:sz w:val="24"/>
          <w:szCs w:val="24"/>
        </w:rPr>
        <w:t xml:space="preserve"> Арендатор имеют право передать земельный участок в субаренду в пределах срока договора аренды земельного участка без согласия Арендодателя при условии его уведом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Style15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сть Арендодател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1.1.</w:t>
      </w:r>
      <w:r>
        <w:rPr>
          <w:rFonts w:cs="Times New Roman" w:ascii="Times New Roman" w:hAnsi="Times New Roman"/>
          <w:sz w:val="24"/>
          <w:szCs w:val="24"/>
        </w:rPr>
        <w:t xml:space="preserve">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    Ответственность Арендаторо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1.</w:t>
      </w:r>
      <w:r>
        <w:rPr>
          <w:rFonts w:cs="Times New Roman" w:ascii="Times New Roman" w:hAnsi="Times New Roman"/>
          <w:sz w:val="24"/>
          <w:szCs w:val="24"/>
        </w:rPr>
        <w:t xml:space="preserve"> В случае не внесения Арендатором платежей в сроки,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е настоящим договором, начисляются пени в размере 0,06% от суммы неуплаты за каждый день просроч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2.</w:t>
      </w:r>
      <w:r>
        <w:rPr>
          <w:rFonts w:cs="Times New Roman" w:ascii="Times New Roman" w:hAnsi="Times New Roman"/>
          <w:sz w:val="24"/>
          <w:szCs w:val="24"/>
        </w:rPr>
        <w:t xml:space="preserve"> Уплата пени, установленной настоящим договором, не освобождает Арендатора от выполнения лежащих на нем обязательств или устранения нарушений условий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торжение настоящего догово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ое расторжение настоящего договора по требованию Арендодателя возможно только на основании решения суда при существенном нарушении Арендатором настоящего договор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подлежит государственной регистрации в межмуниципальном отделе по г. Похвистнево и Похвистневскому району Росреестра по Самарской области и считается заключенным с момента такой регистр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Вопросы, не урегулированные настоящим договором, подлежат разрешению в соответствии с действующим законодательством Российской Федер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3</w:t>
      </w:r>
      <w:r>
        <w:rPr>
          <w:rFonts w:cs="Times New Roman" w:ascii="Times New Roman" w:hAnsi="Times New Roman"/>
          <w:sz w:val="24"/>
          <w:szCs w:val="24"/>
        </w:rPr>
        <w:t>. Стороны договорились урегулировать споры, вытекающие из настоящего договора, путем переговор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составлен на четырех листа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5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составлен в трех экземплярах: по одному для Арендодателя и Арендатора и один – для предоставления в межмуниципальный отдел по г. Похвистнево и Похвистневскому району Росреестра по Самарской обла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6.</w:t>
      </w:r>
      <w:r>
        <w:rPr>
          <w:rFonts w:cs="Times New Roman" w:ascii="Times New Roman" w:hAnsi="Times New Roman"/>
          <w:sz w:val="24"/>
          <w:szCs w:val="24"/>
        </w:rPr>
        <w:t xml:space="preserve"> Приложениями к настоящему договору, являющимися его неотъемлемой частью,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Выписка из Единого государственного реестра недвижимости на земельный участок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Акт приема-передачи земельного участ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нахождения (жительства) и другие реквизиты сторо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Похвистнево Сама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446450, Самарская область, г. Похвистнево, ул. Лермонтова, 16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ер счета банка получателя средств (номер банковского счета, входящего в состав единого казначейского счета (ЕКС))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0102810545370000036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ер счета получателя (номер казначейского счета): 0310064300000001420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олучателя: Отделение Самара Банка России//УФК по Самарской области г. Сама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НН 6357020148, КПП 635701001, ОГРН 1026303313838, тел. 2-24-55, 2-17-6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ского округа Похвистне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 Сергей Петрович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Похвистнево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ы, нижеподписавшие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городского округа Похвистнево</w:t>
      </w:r>
      <w:r>
        <w:rPr>
          <w:rFonts w:cs="Times New Roman" w:ascii="Times New Roman" w:hAnsi="Times New Roman"/>
          <w:sz w:val="24"/>
          <w:szCs w:val="24"/>
        </w:rPr>
        <w:t xml:space="preserve"> в лице Главы городского округа Похвистнево Самарской области </w:t>
      </w:r>
      <w:r>
        <w:rPr>
          <w:rFonts w:cs="Times New Roman" w:ascii="Times New Roman" w:hAnsi="Times New Roman"/>
          <w:b/>
          <w:sz w:val="24"/>
          <w:szCs w:val="24"/>
        </w:rPr>
        <w:t>Попова Сергея Петровича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 или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,  __________</w:t>
      </w:r>
      <w:r>
        <w:rPr>
          <w:rFonts w:cs="Times New Roman" w:ascii="Times New Roman" w:hAnsi="Times New Roman"/>
          <w:sz w:val="24"/>
          <w:szCs w:val="24"/>
        </w:rPr>
        <w:t xml:space="preserve"> года рождения, паспорт _____ № _______, выдан ____________________________________ _______ года, зарегистрирован(-а) по адресу: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Арендатор,</w:t>
      </w:r>
      <w:r>
        <w:rPr>
          <w:rFonts w:cs="Times New Roman" w:ascii="Times New Roman" w:hAnsi="Times New Roman"/>
          <w:sz w:val="24"/>
          <w:szCs w:val="24"/>
        </w:rPr>
        <w:t xml:space="preserve"> составили настоящий акт, подтверждающий следующие обстоя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рендодатель передал, а Арендатор принял с __________ года по __________ года земельный участок из земель населенных пунктов с кадастровым номером 63:07:0105001:1024, площадью 18 кв.м., с видом разрешенного использования: основной – для ведения личного подсобного хозяйства; вспомогательный –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 гаражного назначения, имеющий цель использования: для размещения металлического гараж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щий местоположение: Самарская область, г. Похвистнево, район ул. Мичур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ороны подтверждают друг другу, что обязательства по передаче выполнены полностью, взаимных претензий не име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акт составлен в 3-х экземплярах, имеющих одинаков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кт приема передачи является приложением к договору аренды земельного участка  № _____ от ____________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  <w:tab/>
        <w:t>________________    Попов Сергей Пет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</w:t>
        <w:tab/>
        <w:t xml:space="preserve">            ________________  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360" w:before="0" w:after="0"/>
      <w:jc w:val="both"/>
      <w:outlineLvl w:val="0"/>
    </w:pPr>
    <w:rPr>
      <w:rFonts w:ascii="Times New Roman" w:hAnsi="Times New Roman" w:cs="Times New Roman"/>
      <w:b/>
      <w:i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 w:cs="Times New Roman"/>
      <w:b/>
      <w:i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9:57:00Z</dcterms:created>
  <dc:creator>Максимова Мария</dc:creator>
  <dc:description/>
  <cp:keywords/>
  <dc:language>en-US</dc:language>
  <cp:lastModifiedBy>Газизова Рузана</cp:lastModifiedBy>
  <cp:lastPrinted>2021-06-24T11:36:00Z</cp:lastPrinted>
  <dcterms:modified xsi:type="dcterms:W3CDTF">2021-06-28T07:55:00Z</dcterms:modified>
  <cp:revision>35</cp:revision>
  <dc:subject/>
  <dc:title/>
</cp:coreProperties>
</file>