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аспортные данны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менуемый в дальнейшем «Претендент», принимая решение об участии в аукционе по продаже муниципального имущества: 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 муниципального имущества в электронной форм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удостоверяющий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21-09-07T10:47:00Z</cp:lastPrinted>
  <dcterms:modified xsi:type="dcterms:W3CDTF">2022-10-06T06:52:00Z</dcterms:modified>
  <cp:revision>68</cp:revision>
  <dc:subject/>
  <dc:title>                                                               </dc:title>
</cp:coreProperties>
</file>