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Похвистнево Самарской области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 № _______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В Администрацию городского округа Похвистнево Самарской области, именуемая в дальнейшем «Продавец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ЗАЯВКА НА УЧАСТИЕ В АУКЦИОН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«___»  __________ 20__ г.                                                                                          г. Похвистнево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полное наименование юридического лица, подающего заявку)</w:t>
      </w:r>
    </w:p>
    <w:p>
      <w:pPr>
        <w:pStyle w:val="Normal"/>
        <w:jc w:val="both"/>
        <w:rPr/>
      </w:pPr>
      <w:r>
        <w:rPr>
          <w:szCs w:val="24"/>
        </w:rPr>
        <w:t>именуемый в дальнейшем «Претендент», в лице 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</w:t>
      </w:r>
      <w:r>
        <w:rPr>
          <w:sz w:val="20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ействующего на основании 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нимая решение об участии в аукционе по продаже муниципального имущества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наименование имущества, его основные характеристики и местонахождение)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обязуюс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Соблюдать условия проведения аукциона, содержащиеся в информационном сообщении о его проведении, размещенном на официальном сайте Администрации городского округа Похвистнево Самарской области (</w:t>
      </w:r>
      <w:hyperlink r:id="rId2">
        <w:r>
          <w:rPr>
            <w:rStyle w:val="InternetLink"/>
            <w:szCs w:val="24"/>
          </w:rPr>
          <w:t>http://pohgor.ru</w:t>
        </w:r>
      </w:hyperlink>
      <w:r>
        <w:rPr>
          <w:szCs w:val="24"/>
        </w:rPr>
        <w:t>), на официальном сайте РФ в сети «Интернет» для размещения информации о проведении торгов (</w:t>
      </w:r>
      <w:hyperlink r:id="rId3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torgi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v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>), на электронной площадке ЗАО «Сбербанк-АСТ», а также порядок проведения аукциона, установленный Федеральным законом от 21.12.2001 № 178-ФЗ «О приватизации государственного и муниципального имущества», Постановлением Правительства РФ от 27.08.2012 № 860 «Об организации и проведении продажи государственного или  муниципального имущества в электронной форм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В случае признания победителем аукциона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аукциона в сроки, определяемые договором купли-продаж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знакомле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С объектом и с информацией о продаваемом объекте (технической документацией, обременением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С проектом договора купли-продаж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Адрес и банковские реквизиты Претендента: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Заверенные копии учредительных доку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Документ, содержащий сведения о доле Российской Федерации, субъектов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вшего его руководителем письм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Иные документы, представляемые претендентом в соответствии с требованиями законод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Подписанная Претендентом опись предоставляемых документ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одпись Претендента (его полномочного представителя) ______________________________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0"/>
        </w:rPr>
        <w:t>М. П.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</w:t>
      </w:r>
      <w:r>
        <w:rPr>
          <w:szCs w:val="24"/>
        </w:rPr>
        <w:t>«___» ____________ 20__ 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Заявка принята Продавцом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час ____ мин. ____                         «___» _______________ 20__ г.                            за № ______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одпись уполномоченного лица Продавца 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соответствии 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4 ст.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Федерального закона от 27.07.2006 № 152-ФЗ «О персональных данных» даю согласие Администрации городского округа Похвистнево Самарской области (далее – Оператор), находящемуся по адресу: 446450, Самарская область, г. Похвистнево, ул. Лермонтова, 16, на обработку своих персональных данных, а именно: фамилии, имени, отчества, адреса, телефонов (домашнего, мобильного, рабочего), паспортных данных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бработкой персональных данных понимается: сбор, систематизация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 персональных данных, а также совершение иных действий в объеме, необходимом для организации и проведения продажи муниципального имущества, указанного в заявк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обработки персональных данных: организация и проведение продажи муниципального имущества, указанного в заявке, информирование о результатах сделки.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рок действия согласия на обработку персональных данных не ограниче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         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>(подпись претендента)                             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5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</w:rPr>
  </w:style>
  <w:style w:type="character" w:styleId="Style14">
    <w:name w:val="Ниж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426"/>
      <w:jc w:val="both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709" w:right="0" w:hanging="709"/>
      <w:jc w:val="both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hgo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7AF309155F526D344270E85EB20CB0BD4F2C6D5A8841DD3469E9C64C7BB199513E58C82B9CD8EE33h4f2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25:00Z</dcterms:created>
  <dc:creator>Лисин Е.Н.</dc:creator>
  <dc:description/>
  <cp:keywords/>
  <dc:language>en-US</dc:language>
  <cp:lastModifiedBy>Селиверстова Наталья</cp:lastModifiedBy>
  <cp:lastPrinted>2021-06-22T14:45:00Z</cp:lastPrinted>
  <dcterms:modified xsi:type="dcterms:W3CDTF">2021-09-07T06:48:00Z</dcterms:modified>
  <cp:revision>67</cp:revision>
  <dc:subject/>
  <dc:title>                                                               </dc:title>
</cp:coreProperties>
</file>