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08.08.2017 № 953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положение НТО: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3403"/>
        <w:gridCol w:w="3509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означение характерных точек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4777,3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926,8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4781,7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924,45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4782,3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926,4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4778,0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/>
                <w:sz w:val="26"/>
                <w:szCs w:val="26"/>
                <w:lang w:eastAsia="en-US"/>
              </w:rPr>
              <w:t>6928,73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10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нахождение: Самарская область, г. Похвистнево, ул. Комсомольская (между домами №43 и №44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продажа кв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2.1. Настоящий Договор заключается сроком на 6 месяцев с «01» мая 2018 по        «31» октября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Общи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2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городского округа Похвистнево Самарской области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446450, Самарская область,                            г.Похвистнево, ул. Лермонтова, д. 16,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 КПП 635701001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ФК по Самарской области (Администрация городского округа Похвистнево Самарской области) р/сч. 40101810200000010001,     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деление Самара г. Самара, 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К 043601001, ОКАТО 36427000000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FA36226D4B4B8B42ACF1DD9432BC4E7370B50C6F4BD0FD8BD40B47A324E473A7DF6C011A6D7F33b55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  <Pages>6</Pages>
  <Words>1538</Words>
  <Characters>12335</Characters>
  <CharactersWithSpaces>13846</CharactersWithSpaces>
  <Paragraphs>27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 Вера</cp:lastModifiedBy>
  <cp:lastPrinted>2018-03-06T04:18:00Z</cp:lastPrinted>
  <dcterms:modified xsi:type="dcterms:W3CDTF">2018-03-15T10:0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