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60040" cy="234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т _________________ № 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предост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«Выдач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ий на ввод объектов капит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оительства в эксплуатацию пр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и строительств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нструкции объектов капитального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строительств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ассмотрев материалы, представленные отделом архитектуры и градостроительства Главного управления градостроительства и коммунального хозяйства Администрации городского округа Похвистнево, в соответствии с Федеральным законом от 29.12.2004 № 190-ФЗ «Об утверждении Градостроительного кодекса Российской Федерации», в действующей редакции от 03.08.2018, в соответствии с </w:t>
      </w:r>
      <w:r>
        <w:rPr>
          <w:color w:val="111111"/>
          <w:sz w:val="28"/>
          <w:szCs w:val="28"/>
        </w:rPr>
        <w:t>Законом  Самарской области  от  27  октября 2016 г. N 108-ГД "О внесении изменений в Закон Самарской области "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"О закреплении вопросов местного значения за сельскими поселениями Самарской области" и признании утратившим силу Закона Самарской области "О наделении органов местного самоуправления городского округа Самара Самарской области отдельными государственными полномочиями в сфере рекламы"</w:t>
      </w:r>
      <w:bookmarkStart w:id="0" w:name="P000111"/>
      <w:bookmarkEnd w:id="0"/>
      <w:r>
        <w:rPr>
          <w:sz w:val="28"/>
          <w:szCs w:val="28"/>
        </w:rPr>
        <w:t>, во исполнение постановления Администрации городского округа Похвистнево от 03.04.2017 № 360 «О внесении изменений в постановление Администрации городского округа Похвистнево от 24.11.2015 № 1718 «Об утверждении реестра муниципальных услуг, предоставляемых органами местного самоуправления городского округа Похвистнево Самарской области, руководствуясь статьей 23 Устава городского округа, Администрация городского округа Похвистнево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административный регламент предоставления муниципальной услуги «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Признать утратившими силу следующие постановления Администрации городского округа Похвистнево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  <w:tab/>
        <w:t>от 15.08.2017 № 980 «Об утверждении административного регламента «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» 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</w:t>
        <w:tab/>
        <w:t>от 18.06.2018 № 723 «О внесении изменений в административный регламент предоставления муниципальной услуги «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», утвержденный постановлением Администрации городского округа  Похвистнево от 15.08.2018 № 980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  <w:tab/>
        <w:t>Опубликовать настоящее Постановление в газете «Похвистневский вестник» и разместить на официальном сайте Администрации городского округа Похвистнев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Настоящее постановление вступает в силу со дня его официального публикова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</w:t>
        <w:tab/>
        <w:t>Контроль за исполнением настоящего постановления возложить на первого заместителя Главы городского округ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Глава городского округа                                                                    С.П.Попов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820" w:leader="none"/>
        </w:tabs>
        <w:spacing w:lineRule="auto" w:line="276"/>
        <w:jc w:val="both"/>
        <w:rPr/>
      </w:pPr>
      <w:r>
        <w:rPr>
          <w:sz w:val="24"/>
          <w:szCs w:val="24"/>
        </w:rPr>
        <w:t>С.Ю.Глебова  24697</w:t>
      </w:r>
    </w:p>
    <w:sectPr>
      <w:headerReference w:type="default" r:id="rId3"/>
      <w:footerReference w:type="default" r:id="rId4"/>
      <w:type w:val="nextPage"/>
      <w:pgSz w:w="11906" w:h="16838"/>
      <w:pgMar w:left="1725" w:right="716" w:gutter="0" w:header="315" w:top="371" w:footer="639" w:bottom="80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48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52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>
      <w:sz w:val="28"/>
      <w:szCs w:val="28"/>
    </w:rPr>
  </w:style>
  <w:style w:type="character" w:styleId="Style12">
    <w:name w:val="Верхний колонтитул Знак"/>
    <w:basedOn w:val="2"/>
    <w:qFormat/>
    <w:rPr/>
  </w:style>
  <w:style w:type="character" w:styleId="Style13">
    <w:name w:val="Нижний колонтитул Знак"/>
    <w:basedOn w:val="2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Style15"/>
    <w:next w:val="Subtitle"/>
    <w:qFormat/>
    <w:pPr/>
    <w:rPr/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Цитата1"/>
    <w:basedOn w:val="Normal"/>
    <w:qFormat/>
    <w:pPr>
      <w:ind w:left="142" w:right="-766" w:hanging="0"/>
    </w:pPr>
    <w:rPr>
      <w:sz w:val="28"/>
    </w:rPr>
  </w:style>
  <w:style w:type="paragraph" w:styleId="211">
    <w:name w:val="Основной текст 21"/>
    <w:basedOn w:val="Normal"/>
    <w:qFormat/>
    <w:pPr>
      <w:ind w:left="0" w:right="-526" w:hanging="0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07:00Z</dcterms:created>
  <dc:creator>Default</dc:creator>
  <dc:description/>
  <dc:language>en-US</dc:language>
  <cp:lastModifiedBy/>
  <cp:lastPrinted>2018-11-14T16:07:00Z</cp:lastPrinted>
  <dcterms:modified xsi:type="dcterms:W3CDTF">2018-11-14T12:07:09Z</dcterms:modified>
  <cp:revision>5</cp:revision>
  <dc:subject/>
  <dc:title>В Ы П И С К А    И З   П О С Т А Н О В Л Е Н И Я    Г Л А В Ы</dc:title>
</cp:coreProperties>
</file>