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rFonts w:ascii="Times New Roman" w:hAnsi="Times New Roman" w:eastAsia="AR PL SungtiL GB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 PL SungtiL GB;Times New Roman" w:cs="Times New Roman"/>
                <w:sz w:val="28"/>
                <w:szCs w:val="28"/>
                <w:lang w:val="ru-RU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у  заместителю  Главы городского округа </w:t>
      </w:r>
    </w:p>
    <w:p>
      <w:pPr>
        <w:pStyle w:val="ConsPlusNormal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5905</wp:posOffset>
                </wp:positionH>
                <wp:positionV relativeFrom="paragraph">
                  <wp:posOffset>31115</wp:posOffset>
                </wp:positionV>
                <wp:extent cx="3332480" cy="3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15pt;margin-top:2.4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в орган, выдающий разрешение на строительство)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застройщика, место нахождения,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t>телефон (факс), для физического лица - также паспортные данные)</w:t>
      </w:r>
    </w:p>
    <w:p>
      <w:pPr>
        <w:pStyle w:val="Normal"/>
        <w:tabs>
          <w:tab w:val="clear" w:pos="709"/>
          <w:tab w:val="left" w:pos="426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ыдать разрешение на ввод в эксплуатацию объекта капитального строительства 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наименование объекта в соответствии с утвержденно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ной документацией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енного строительством, реконструкцией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  <w:r>
        <w:rPr>
          <w:rFonts w:cs="Times New Roman" w:ascii="Times New Roman" w:hAnsi="Times New Roman"/>
          <w:sz w:val="28"/>
          <w:szCs w:val="28"/>
        </w:rPr>
        <w:t>, расположенного на земельном участке по адресу: 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город, район, улица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номер участк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bidi w:val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идетельство о регистрации права на земельный участок: 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, № свидетельства о регистрации права на земельный участок или другого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</w:rPr>
        <w:t>правоустанавливающего документа - указать какого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принимали участие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20"/>
        <w:gridCol w:w="44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й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выполненных ими работ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вручить лично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ить по месту фактическ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жива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есту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хождения) в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е документа на бумажном носителе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ru-RU"/>
        </w:rPr>
        <w:t>(нужное подчеркнуть)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(подпись)                             (Ф.И.О.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3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     </w:t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headerReference w:type="default" r:id="rId2"/>
      <w:type w:val="nextPage"/>
      <w:pgSz w:w="11906" w:h="16838"/>
      <w:pgMar w:left="1701" w:right="850" w:gutter="0" w:header="72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AR PL SungtiL GB;Times New Roman" w:cs="Mangal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5:00Z</dcterms:created>
  <dc:creator>Голубь</dc:creator>
  <dc:description/>
  <dc:language>en-US</dc:language>
  <cp:lastModifiedBy/>
  <cp:lastPrinted>2018-06-26T09:34:00Z</cp:lastPrinted>
  <dcterms:modified xsi:type="dcterms:W3CDTF">2018-11-14T11:40:58Z</dcterms:modified>
  <cp:revision>6</cp:revision>
  <dc:subject/>
  <dc:title/>
</cp:coreProperties>
</file>