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0035" cy="230695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__________ №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1134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гражданами жилого помещения и коммунальных услуг в пос. Октябрьский городского округа Похвистнево с 01.07.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851" w:gutter="0" w:header="0" w:top="1134" w:footer="0" w:bottom="41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Ф, Федеральным законом РФ от 06.10.2003 № 131-ФЗ «Об общих принципах организации местного самоуправления в Российской Федерации», Постановлениями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</w:t>
      </w:r>
      <w:bookmarkStart w:id="0" w:name="From"/>
      <w:bookmarkEnd w:id="0"/>
      <w:r>
        <w:rPr>
          <w:rFonts w:cs="Times New Roman" w:ascii="Times New Roman" w:hAnsi="Times New Roman"/>
          <w:sz w:val="28"/>
          <w:szCs w:val="28"/>
        </w:rPr>
        <w:t xml:space="preserve">от 03.04.2013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Уставом городского округа Похвистнево, Администрация городского округа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 01.07.2023 года для нанимателей жилых  помещений по договорам социального найма и договорам   найма   жилых  помещений государственного и  муниципального  жилищного  фонда, 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собственников жилых  помещений, которые  не приняли решение о  выборе способа управления многоквартирным  домом или если принятое решение о способе управления не было реализовано, для собственников помещений, не принявших решение о  размере платы за содержание и ремонт жилого помещения, расположенных на территории пос. Октябрьский городского округа Похвистне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ату за содержание и ремонт жилого помещения в соответствии с приложением №1 к настоящему постано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ату за вывоз жидких бытовых отходов в размере 70,65 руб. з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НДС не об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ять размер платы граждан за коммунальные услуги, исходя из нормативов потребления коммунальных услуг и тарифов, установленных в соответствии с действующим законодательством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3. Признать утратившим силу постановление Администрации городского округа от 18.05.2022 № 518 «Об оплате гражданами жилого помещения и коммунальных услуг в пос. Октябрьский городского округа Похвистнево с 01.07.2022 года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</w:t>
      </w:r>
      <w:r>
        <w:rPr>
          <w:rFonts w:eastAsia="Calibri"/>
          <w:b w:val="false"/>
        </w:rPr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</w:t>
      </w:r>
      <w:r>
        <w:rPr>
          <w:b w:val="false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5. Настоящее постановление вступает в силу с 1 июля 2023 года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6. Контроль за исполнением настоящего постановления возложить на первого заместителя Главы городского округа Похвистнево Самарской области Пензина Е.А.</w:t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/>
        <w:t>Глава городского округа                                                              С.П.Попов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селовская Т.Е. 21124</w:t>
      </w:r>
      <w:r>
        <w:br w:type="page"/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Приложение №1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28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Похвистнево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3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3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-31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а за содержание и текущий ремонт жилого помещения                             в пос. Октябрьский с 01.07.2023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7"/>
        <w:gridCol w:w="3118"/>
      </w:tblGrid>
      <w:tr>
        <w:trPr>
          <w:trHeight w:val="24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благоустройства жил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содержание и текущий ремонт    за 1 м2 общей площади в месяц (НДС не облагается), 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ВДГО*, руб.</w:t>
            </w:r>
          </w:p>
        </w:tc>
      </w:tr>
      <w:tr>
        <w:trPr>
          <w:trHeight w:val="7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илые дома, имеющие все виды благоустройств, кроме лифтов и мусоропроводов, с автономным отоплением, с уборкой мест общего 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18</w:t>
            </w:r>
          </w:p>
        </w:tc>
      </w:tr>
      <w:tr>
        <w:trPr>
          <w:trHeight w:val="15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Жилые дома, оборудованные водопроводом и канализацией, с санузлом без ван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70</w:t>
            </w:r>
          </w:p>
        </w:tc>
      </w:tr>
      <w:tr>
        <w:trPr>
          <w:trHeight w:val="1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, оборудованные водопроводом и канализацией, без санузла и ван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13</w:t>
            </w:r>
          </w:p>
        </w:tc>
      </w:tr>
      <w:tr>
        <w:trPr>
          <w:trHeight w:val="3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ставка    по содержанию и текущему ремон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23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14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143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* Размер платы за обслуживание внутридомового газового оборудования, относящегося к общему имуществу многоквартирного дома (ВДГО), в месяц составит 1,30 руб. (с учетом НДС) и не зависит от степени благоустройства.        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left="567" w:right="-143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ленный размер платы за содержание жилого помещения не включает в себя плату за холодную воду, отведение сточных вод, электрическую энергию, используемых в целях содержания общего имущества в многоквартирном до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К установленному размеру платы за содержание жилого помещения   дополнительно включаются расходы на оплату холодной воды, отведения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143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чных вод, электрической энергии, потребляемые при использовании и  содержании общего имущества в многоквартирном доме за исключением случаев, предусмотренных ч.5 ст.154 Жилищного Кодекс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лата за холодную воду, электрическую энергию, отведение сточных вод потребляемые в целях содержания общего имущества в многоквартирном доме включается в плату за содержание жил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условии, что конструктивные особенности многоквартирного дома предусматривают возможность потребления соответствующей коммунальной услуги при содержании общего имуще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азмер расходов граждан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согласно ч. 9.2 и ч. 9.3 ст.156 Жилищного Кодекса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асчет вышеуказанных расходов осуществляется исходя из  нормативов потребления коммунальных ресурсов в целях содержания общего имущества  в многоквартирном доме,  установленных приказом  министерства энергетики и жилищно-коммунального хозяйства Самарской области от 16.05.2017 №121 «Об установлении нормативов потребления холодной (горячей) воды в целях содержания общего имущества в многоквартирном доме, о внесении изменений в отдельные приказы министерства энергетики и жилищно-коммунального хозяйства Самарской области и признании утратившими силу отдельных приказов министерства энергетики и жилищно-коммунального хозяйства Самарской области»  и приказом Министерства энергетики и жилищно-коммунального хозяйства Самарской области от  30.06.2016 №139 «Об установлении нормативов потребления коммунальной услуги по электроснабжению на территории Самарской области» и тарифов на  коммунальные ресурсы, установленных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sz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6e2e5f2eee2eee5e2fbe4e5ebe5ede8e5e4ebffd2e5eaf1f2">
    <w:name w:val="Цd6вe2еe5тf2оeeвe2оeeеe5 вe2ыfbдe4еe5лebеe5нedиe8еe5 дe4лebяff Тd2еe5кeaсf1тf2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55:00Z</dcterms:created>
  <dc:creator>Спорняк В.В.</dc:creator>
  <dc:description/>
  <cp:keywords/>
  <dc:language>en-US</dc:language>
  <cp:lastModifiedBy>Спорняк Валентина Владимировна</cp:lastModifiedBy>
  <cp:lastPrinted>2022-04-25T15:37:00Z</cp:lastPrinted>
  <dcterms:modified xsi:type="dcterms:W3CDTF">2023-05-25T10:22:00Z</dcterms:modified>
  <cp:revision>9</cp:revision>
  <dc:subject/>
  <dc:title/>
</cp:coreProperties>
</file>