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5105" w:hanging="0"/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95600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 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10.2016 №1539 «О согласовании ц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слуги МБУК «ДК» г.о. Похвистнев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решением Думы городского округа Похвистнево Самарской области от 18.10.2017 №30-207 «Об утверждении положения о порядка принятия решений об установлении цен (тарифов) на услуги и работы муниципальных унитарных предприятий и муниципальных учреждений городского округа Похвистнево Самарской области», Уставом городского округа Похвистнево Самарской области, на основании письма МБУК «ДК» г.о. Похвистнево» от 18.05.2023 №29, Администрация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от 21.10.2016 №1539 «О согласовании цен на услуги МБУК «ДК» г.о. Похвистнево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 В приложении №1 пункты 4, 5, 8, 9, 12 изложить в следующей редакции: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3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НДС не облагается)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развлекательные вечера отдыха для детей в пос. Октябрьский, частях города Похвистнево Венера и Красные Пески (в возрасте до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развлекательные вечера отдыха для молодежи в пос. Октябрьский, частях города Похвистнево Венера и Красные Пески (в возрасте от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молодежные развлекательные программы в пос. Октябрьский, частях города Похвистнево Венера и Красные Пески (в возрасте от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детские развлекательные программы и мероприятия в пос. Октябрьский, частях города Похвистнево Венера и Красные Пески (в возрасте до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детских дней рождений в пос. Октябрьский, частях города Похвистнево Венера и Красные Пески (1 час) (в возрасте до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7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, руководителя Управления социального развития Сапсаев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лава городского округа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"/>
        </w:rPr>
        <w:t>          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С.П.Попов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Веселовская Т.Е.  211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26:00Z</dcterms:created>
  <dc:creator>Спорняк</dc:creator>
  <dc:description/>
  <cp:keywords/>
  <dc:language>en-US</dc:language>
  <cp:lastModifiedBy>Спорняк Валентина Владимировна</cp:lastModifiedBy>
  <cp:lastPrinted>2017-01-30T11:19:00Z</cp:lastPrinted>
  <dcterms:modified xsi:type="dcterms:W3CDTF">2023-05-19T07:06:00Z</dcterms:modified>
  <cp:revision>5</cp:revision>
  <dc:subject/>
  <dc:title/>
</cp:coreProperties>
</file>