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4620</wp:posOffset>
            </wp:positionH>
            <wp:positionV relativeFrom="paragraph">
              <wp:posOffset>-5715</wp:posOffset>
            </wp:positionV>
            <wp:extent cx="2663190" cy="2441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44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2614295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2310"/>
                              <w:gridCol w:w="518"/>
                              <w:gridCol w:w="79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  <w:lang w:val="en-US"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en-US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5pt;height:19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2310"/>
                        <w:gridCol w:w="518"/>
                        <w:gridCol w:w="79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4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  <w:lang w:val="en-US" w:eastAsia="en-US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right="36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проекте решения Думы городского округа Похвистнево Самарской области «Об утверждении Положения о порядке выявления и учета выморочного имущества, расположенного на территории городского округа Похвистнево Самарской области»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ского округа Похвистнево Самарской области «Об утверждении Положения о порядке выявления и учета выморочного имущества, расположенного на территории городского округа Похвистнево Самарской области», Администрация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Ref186009997"/>
      <w:r>
        <w:rPr>
          <w:rFonts w:cs="Times New Roman" w:ascii="Times New Roman" w:hAnsi="Times New Roman"/>
          <w:sz w:val="28"/>
          <w:szCs w:val="28"/>
        </w:rPr>
        <w:t>Одобрить прилагаемый проект решения Думы городского округа Похвистнево «Об утверждении Положения о порядке выявления и учета выморочного имущества, расположенного на территории городского округа Похвистнево Самарской области» и направить его на рассмотрение Думы городского округа Похвистнево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885" w:hanging="1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городского округа, руководителя Аппарата Администрации Тарасову М.А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               С.П. По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С. Янова 2396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360"/>
        <w:ind w:left="1162" w:hanging="1162"/>
        <w:jc w:val="center"/>
        <w:rPr>
          <w:rFonts w:ascii="Times New Roman" w:hAnsi="Times New Roman" w:cs="Times New Roman"/>
          <w:b/>
          <w:b/>
          <w:spacing w:val="19"/>
          <w:sz w:val="28"/>
          <w:szCs w:val="28"/>
        </w:rPr>
      </w:pPr>
      <w:r>
        <w:rPr>
          <w:rFonts w:cs="Times New Roman" w:ascii="Times New Roman" w:hAnsi="Times New Roman"/>
          <w:b/>
          <w:spacing w:val="19"/>
          <w:sz w:val="28"/>
          <w:szCs w:val="28"/>
        </w:rPr>
        <w:drawing>
          <wp:inline distT="0" distB="0" distL="0" distR="0">
            <wp:extent cx="664210" cy="737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ПОХВИСТН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«___»_______ 2025 года                                                                   № _____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выявления и у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морочного имущества, расположенного на территории городского округа Похвистнево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ского округа Похвистнево Самарской области «Об утверждении Положения о порядке выявления и учета выморочного имущества, расположенного на территории городского округа Похвистнево Самарской области», Дума городского округа Похвистнево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выявления и учета выморочного имущества, расположенного на территории городского округа Похвистнево Самарской области (Приложен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Похвистневский вестник» и разместить на сайте Думы городского округа Похвистнево Самарской области в информационно – коммуникационной сети «Интернет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 в газете «Похвистневский вестник» и размещения на сайте Думы городского округа Похвистнево Самарской области в информационно – коммуникационной сети «Интернет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комитет по бюджету, финансам, экономической и инвестиционной политике Думы городского округа Похвистнево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                                                                       А.С. Шулайк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               С.П. Поп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ского окру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о Самар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_________ № ____________</w:t>
      </w:r>
    </w:p>
    <w:p>
      <w:pPr>
        <w:pStyle w:val="Style16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о порядке выявления И учетА ВЫМОРОЧНОГО ИМУЩЕСТВА, РАСПОЛОЖЕННОГО НА ТЕРРИТОРИИ ГОРОДСКОГО ОКРУГА ПОХВИСТНЕВО САМАРСКОЙ ОБЛАСТИ </w:t>
      </w:r>
    </w:p>
    <w:p>
      <w:pPr>
        <w:pStyle w:val="Style16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рядок выявления и учета выморочного имущества, расположенного на территории городского округа Похвистнево Самарской области (далее — Порядок), разработан </w:t>
        <w:br/>
        <w:t>в целях упорядочения учета, сохранности, оценки и реализации выморочного имущества, переходящего в порядке наследования по закону в собственность городского округа Похвистнево Самарской области на основании Гражданского кодекса Российской Федерации (далее — ГК РФ), Федерального закона от 06.10.2003 № 131-ФЗ «Об общих принципах организации местного самоуправления в Российской Федерации», Устава городского округа Похвистнево Самарской области.</w:t>
      </w:r>
    </w:p>
    <w:p>
      <w:pPr>
        <w:pStyle w:val="ConsPlusNormal"/>
        <w:widowControl/>
        <w:tabs>
          <w:tab w:val="clear" w:pos="708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оответствии с пунктом 1 статьи 1151 ГК РФ имущество умершего считается выморочным в случае, если отсутствуют наследники </w:t>
        <w:br/>
        <w:t xml:space="preserve">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рядок распространяется на находящиеся на территории городского округа Похвистнево Самарской области жилые помещения, земельные участки, а также расположенные на них здания, сооружения, иные объекты недвижимого имущества; доли в праве общей долевой собственности на указанные в настоящем пункте объекты недвижимого имущества (далее по тексту — выморочное имуществ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К объектам недвижимого имущества, переходящим по праву наследования в собственность городского округа Похвистнево Самарской области по закону в качестве выморочного имущества, относятся объекты, принадлежащие гражданам на праве собственности, при отсутствии у умершего гражданина наследников, принявших наследство, в том числе совершивших действия, свидетельствующие о фактическом принятии наследства (пункт 2 статьи 1153 ГК РФ), или если никто из наследников не имеет права наследовать, либо все наследники отстранены от наследования (статья 1117 ГК РФ), либо все наследники отказались от наследства и при этом никто из них не указал, что отказывается в пользу другого наследника (статья 1158 ГК РФ), либо все наследники лишены наследодателем наследства (пункт 1 статьи 1119 ГК РФ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Земельные участки, предоставленные гражданину до введения </w:t>
        <w:br/>
        <w:t>в действие Земельного кодекса Российской Федерации на праве постоянного (бессрочного) пользования или на праве пожизненного наследуемого владения, которые в соответствии со статьей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</w:t>
        <w:br/>
        <w:t xml:space="preserve">от 25.10.2001 № 137-ФЗ «О введении в действие Земельного кодекса Российской Федерации» считаются предоставленными такому гражданину </w:t>
        <w:br/>
        <w:t xml:space="preserve">на праве собственности, переходят в качестве выморочного имущества </w:t>
        <w:br/>
        <w:t>в собственность городского округа Похвистнево Самарской области в случаях, указанных в пункте 1.4 настоящего Порядк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формления документов на выморочное имуще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 наличии объекта недвижимого имущества, который может быть признан выморочным имуществом, свидетельствует одно из следующих обстоятельст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смерти собственника недвижимого имущества, имеющего признаки выморочного имущества (далее — правообладатель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несение платы за коммунальные услуги, содержание жилого помещения, взносов на капитальный ремонт в отношении объекта и пр. более 6 месяце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целях выявления объектов недвижимого имущества, которые могут быть признаны выморочным имуществом, расположенных </w:t>
        <w:br/>
        <w:t>на территории на территории городского округа Похвистнево Самарской области, Администрация городского округа Похвистнево Самарской области  (далее — Администрация) осущест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бор сведений, полученных от органов записи актов гражданского состояния (далее — органы ЗАГС), организаций, осуществляющих обслуживание и эксплуатацию жилищного фонда, управляющих организаций, граждан и иных источников об объектах недвижимого имущества, имеющих признаки выморочного иму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анализ и проверку в течение 30 календарных дней со дня поступления в Администрацию сведений об объектах недвижимого имущества, имеющих признаки выморочного имущества, в том числе </w:t>
        <w:br/>
        <w:t>при необходимости осуществляет выход на мест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бор сведений об объектах недвижимого имущества, имеющих признаки выморочного имущества, осуществляется структурным подразделением (муниципальным служащим) Администрации, </w:t>
        <w:br/>
        <w:t>в компетенцию которого входит выявление и учет выморочного имущества (далее — структурное подразделение (муниципальный служащий) Администрац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случае если в течение срока проведения проверки, указанного </w:t>
        <w:br/>
        <w:t xml:space="preserve">в подпункте «б» пункта 2.2 настоящего Порядка, в Администрацию </w:t>
        <w:br/>
        <w:t>не поступили ответы на запросы, а также при выявлении в процессе проведения проверки необходимости направления дополнительных запросов, срок проведения проверки продлевается, но не более чем на 60 календарных дней.</w:t>
      </w:r>
    </w:p>
    <w:p>
      <w:pPr>
        <w:pStyle w:val="ConsPlusNormal"/>
        <w:ind w:firstLine="709"/>
        <w:jc w:val="both"/>
        <w:rPr/>
      </w:pPr>
      <w:bookmarkStart w:id="1" w:name="P61"/>
      <w:bookmarkEnd w:id="1"/>
      <w:r>
        <w:rPr>
          <w:rFonts w:cs="Times New Roman" w:ascii="Times New Roman" w:hAnsi="Times New Roman"/>
          <w:sz w:val="28"/>
          <w:szCs w:val="28"/>
        </w:rPr>
        <w:t xml:space="preserve">2.5. При выявлении объекта недвижимого имущества, имеющего признаки выморочного имущества, в целях установления собственника объекта недвижимого имущества Администрация направляет </w:t>
        <w:br/>
        <w:t>в установленном порядке запрос в территориальный орган федерального органа исполнительной власти, осуществляющ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й кадастровый учет, государственную регистрацию прав, ведение Единого государственного реестра недвижимости (Управление Росреестра </w:t>
        <w:br/>
        <w:t>по Самарской области), о получении выписки из Единого государственного реестра недвижимости об основных характеристиках и зарегистрированных правах на объект недвижимости или выписки из Единого государственного реестра недвижимости об объекте недвижимост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сле определения правообладателя объекта недвижимого имущества, имеющего признаки выморочного имущества, в целях установления факта смерти данного лица, а также в целях получения информации о регистрации гражданина по месту жительства на дату смерти Администрация направляет запрос в органы ЗАГС о предоставлении сведений о государственной регистрации смерти правообладателя имущества.</w:t>
      </w:r>
      <w:bookmarkStart w:id="2" w:name="P63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Администрация осуществляет поиск информации в режиме постоянного мониторинга о наличии или отсутствии наследственного дела после смерти правообладателя объекта недвижимого имущества, имеющего признаки выморочного имущества, в реестре наследственных дел </w:t>
        <w:br/>
        <w:t>на официальном сайте Федеральной нотариальной палаты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При наличии наследственного дела Администрация направляет запрос нотариусу, в производстве которого находится наследственное дело, для установления круга наследников, принявших наследство после смерти правообладател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В случае отсутствия открытых наследственных дел после смерти правообладателя объекта недвижимого имущества, имеющего признаки выморочного имущества, в течение десяти рабочих дней с момента определения такого факта Администрация направляет заявление нотариусу по месту жительства правообладателя на дату смерти для открытия наследственного дела и принимает меры к розыску наследников умершего правообладателя путем размещения на официальном сайте </w:t>
        <w:br/>
        <w:t>в  информационно-телекоммуникационной сети «Интернет», в социальных сетях и на официальных каналах связи Администрации извещения о розыске наслед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 Для получения свидетельства о праве на наследство по закону </w:t>
        <w:br/>
        <w:t>на выморочное имущество Администрация в указанный в пункте 2.9 настоящего Порядка срок обращается к нотариусу, в производстве которого находится наследственное дело к имуществу правообладателя, с заявлением о выдаче свидетельства о праве на наследство по закону. После выдачи свидетельства о праве на наследство по закону на выморочное имущество нотариус в рамках требований статьи 7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 законодательства Российской Федерации о нотариате от 11.02.1993 № 4462-1 незамедлительно, </w:t>
        <w:br/>
        <w:t>но не позднее окончания рабочего дня представляет в электронной форме заявление о государственной регистрации прав и прилагаемые к нему документы в Управление Росреестра по Самарской области для регистрации права собственности муниципального образования – городской округ Похвистнево Сама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В случае вынесения нотариусом постановления об отказе </w:t>
        <w:br/>
        <w:t xml:space="preserve">в выдаче свидетельства о праве на наследство по закону Администрация при наличии законных оснований обращается в суд с исковым заявлением </w:t>
        <w:br/>
        <w:t xml:space="preserve">о признании права собственности муниципального образования – городской округ Похвистнево Самарской области </w:t>
        <w:br/>
        <w:t>на выморочное имуще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После вступления в законную силу решения суда о признании права собственности муниципального образования городской округ Похвистнево Самарской области на выморочное имущество Администрация в течение десяти рабочих дней обращается </w:t>
        <w:br/>
        <w:t>в Управление Росреестра по Самарской области для регистрации права собственности муниципального образования городской округ Похвистнево Сама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 В течение десяти рабочих дней со дня получения документа, подтверждающего государственную регистрацию права собственности </w:t>
        <w:br/>
        <w:t xml:space="preserve">на объект недвижимого имущества, Администрация включает сведения </w:t>
        <w:br/>
        <w:t>об указанном имуществе в реестр муниципального имущества городского округа Похвистнево Самарской области.</w:t>
      </w:r>
    </w:p>
    <w:p>
      <w:pPr>
        <w:pStyle w:val="ConsPlusNormal"/>
        <w:widowControl/>
        <w:ind w:firstLine="709"/>
        <w:jc w:val="both"/>
        <w:rPr/>
      </w:pPr>
      <w:bookmarkStart w:id="3" w:name="P43"/>
      <w:bookmarkEnd w:id="3"/>
      <w:r>
        <w:rPr>
          <w:rFonts w:cs="Times New Roman" w:ascii="Times New Roman" w:hAnsi="Times New Roman"/>
          <w:sz w:val="28"/>
          <w:szCs w:val="28"/>
        </w:rPr>
        <w:t>2.14. Оплата расходов, связанных с получением свидетельства о праве на наследство по закону и регистрацией права муниципальной собственности, производится за счет средств бюджета Администрации городского округа Похвистнево Сама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Владение, пользование и распоряжение имуществом, принятым </w:t>
        <w:br/>
        <w:t>в муниципальную собственность в соответствии с настоящим Порядком, осуществляется в порядке, установленном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ет объектов выморочного имущест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и получении информации об объектах недвижимого имущества, имеющих признаки выморочного имущества, Администрация не позднее пяти рабочих дней со дня получения такой информации вносит сведения </w:t>
        <w:br/>
        <w:t>об имуществе в журнал учета объектов недвижимого имущества, имеющих признаки выморочного имущества, который ведется по форме согласно приложению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кументация об объектах недвижимого имущества, имеющих признаки выморочного имущества, хранится в соответствующем структурном подразделении (у муниципального служащего) Админ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амках требований пункта 2 статьи 1151 ГК РФ жилое помещение, унаследованное по закону муниципальным образованием городской округ Похвистнево Самарской области в качестве выморочного имущества, включается в соответствующий жилищный фонд социального исполь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выявления и учет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морочного имущества,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ложенного на территор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Похвистне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марской обла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86"/>
      <w:bookmarkStart w:id="5" w:name="P86"/>
      <w:bookmarkEnd w:id="5"/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ОБЪЕКТОВ НЕДВИЖИМОГО ИМУЩЕСТВА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ПРИЗНАКИ ВЫМОРОЧНОГО ИМУЩЕСТВ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984"/>
        <w:gridCol w:w="1843"/>
        <w:gridCol w:w="2489"/>
        <w:gridCol w:w="1763"/>
        <w:gridCol w:w="127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left="-709"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объекта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04" w:hanging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бъекта недвижимого имуществ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ик объекта недвижимого имущества (Ф.И.О., дата рождения, дата смерти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, дата поступления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</w:t>
      </w:r>
      <w:r>
        <w:rPr>
          <w:rFonts w:cs="Times New Roman" w:ascii="Times New Roman" w:hAnsi="Times New Roman"/>
          <w:b/>
          <w:sz w:val="28"/>
          <w:szCs w:val="28"/>
        </w:rPr>
        <w:t>порядка выявления и учета выморочного имущества, расположенного на территории городского округа Похвистнево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1151 Гражданского кодекса Российской Федерации (далее — ГК РФ) в случае, если отсутствуют наследники как по закону, так и по завещанию, либо никто из наследников </w:t>
        <w:br/>
        <w:t xml:space="preserve">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</w:t>
        <w:br/>
        <w:t>что отказывается в пользу другого наследника, имущество умершего считается вымороч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2 указанной статьи в порядке наследования по закону в собственность городского или сельского поселения, муниципального района (в части межселенных территорий) либо муниципального, городского округа переходит следующее выморочное имущество, находящееся </w:t>
        <w:br/>
        <w:t>на соответствующей территории:</w:t>
      </w:r>
      <w:bookmarkStart w:id="6" w:name="Par3"/>
      <w:bookmarkEnd w:id="6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е помещение;</w:t>
      </w:r>
      <w:bookmarkStart w:id="7" w:name="Par4"/>
      <w:bookmarkEnd w:id="7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а также расположенные на нем здания, сооружения, иные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в праве общей долевой собственности на указанные в абзацах втором и третьем данного пункта объекты недвижим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е помещение, указанное в абзаце втором данного пункта, включается в соответствующий жилищный фонд социаль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е выморочное имущество переходит в порядке наследования </w:t>
        <w:br/>
        <w:t>по закону в собственность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орядка определены порядок и перечень действий Администрации городского округа Похвистнево Самарской области для выявления и учета выморочного имущества, расположенного на территории городского округа Похвистнево Самарской област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формления документов на выморочное имущест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учета объектов выморочного имуществ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47:00Z</dcterms:created>
  <dc:creator>Иваненко</dc:creator>
  <dc:description/>
  <cp:keywords/>
  <dc:language>en-US</dc:language>
  <cp:lastModifiedBy>PC021302</cp:lastModifiedBy>
  <cp:lastPrinted>2024-12-25T13:59:00Z</cp:lastPrinted>
  <dcterms:modified xsi:type="dcterms:W3CDTF">2024-12-26T05:03:00Z</dcterms:modified>
  <cp:revision>23</cp:revision>
  <dc:subject/>
  <dc:title>ПРОЕКТ</dc:title>
</cp:coreProperties>
</file>