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contextualSpacing/>
        <w:jc w:val="both"/>
        <w:rPr/>
      </w:pPr>
      <w:r>
        <w:rPr>
          <w:sz w:val="28"/>
          <w:szCs w:val="28"/>
        </w:rPr>
        <w:t>к проекту Постановления  Администрации  городского округа Похвистнево  Самарской области «</w:t>
      </w:r>
      <w:r>
        <w:rPr>
          <w:bCs/>
          <w:sz w:val="28"/>
          <w:szCs w:val="28"/>
        </w:rPr>
        <w:t>О внесении изменений в постановление  Администрации городского  округа  Похвистнево от 05.11.2019  № 1155 «Об утверждении муниципальной программы «Организация отдыха, оздоровления и занятости детей и подростков на территории  городского округа Похвистнево на 2020- 2025 г.г.» (далее – Программа)</w:t>
      </w:r>
    </w:p>
    <w:p>
      <w:pPr>
        <w:pStyle w:val="Normal"/>
        <w:spacing w:lineRule="auto" w:line="360" w:before="12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3.7. Порядка принятия решений о разработке, формирования и реализации, оценки эффективности муниципальных программ городского округа Похвистнево, утвержденным постановлением Администрации городского округа Похвистнево от 06.11.2019 № 1156  муниципальные программы подлежат приведению в соответствие с решением о бюджете городского округа Похвистнево на очередной финансовый год и плановый период не позднее 3 месяцев со дня вступления его в силу. Соответственно, разработка данного документа продиктована необходимостью приведения муниципальной программы </w:t>
      </w:r>
      <w:r>
        <w:rPr>
          <w:bCs/>
          <w:sz w:val="28"/>
          <w:szCs w:val="28"/>
        </w:rPr>
        <w:t xml:space="preserve">«Организация отдыха, оздоровления и занятости детей и подростков на территории  городского округа Похвистнево на 2020- 2025 г.г.», </w:t>
      </w:r>
      <w:r>
        <w:rPr>
          <w:sz w:val="28"/>
          <w:szCs w:val="28"/>
        </w:rPr>
        <w:t>в соответствии с общими затратами на реализацию Программы и перечнем основных  мероприятий, финансируемых из разных источников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9.06.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уководитель МКУ «УСОиП»                                                       Е.А. Советкина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84656) 2-37-05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-284" w:right="-241" w:hanging="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Основной текст Знак"/>
    <w:qFormat/>
    <w:rPr>
      <w:sz w:val="28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Calibri" w:cs="Calibri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36:00Z</dcterms:created>
  <dc:creator>Ильина Наталья</dc:creator>
  <dc:description/>
  <cp:keywords/>
  <dc:language>en-US</dc:language>
  <cp:lastModifiedBy>Ильина Наталья</cp:lastModifiedBy>
  <cp:lastPrinted>2022-06-29T09:27:00Z</cp:lastPrinted>
  <dcterms:modified xsi:type="dcterms:W3CDTF">2022-06-29T05:31:00Z</dcterms:modified>
  <cp:revision>40</cp:revision>
  <dc:subject/>
  <dc:title/>
</cp:coreProperties>
</file>