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right="32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2425" cy="23710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 _______</w:t>
      </w:r>
    </w:p>
    <w:p>
      <w:pPr>
        <w:pStyle w:val="ConsPlusTitle"/>
        <w:widowControl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ского округа Похвистнево от 24.11.2014 №1845 «Об утверждении муниципальной программы «Молодежная политика на территории городского округа Похвистнево Самарской области на 2016 – 2027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9 Бюджетного кодекса Российской Федерации, Порядком принятия решений о разработке, формировании, реализации и оценки эффективности муниципальных программ городского округа Похвистнево Самарской области, утвержденным Постановлением Администрации от 06.11.2019 № 1156, в целях актуализации  муниципальной программы, руководствуясь статьями 6, 23 Устава городского округа, Администрация городского округа Похвистне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right="-1"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городского округа Похвистнево от 24.11.2014 №1845 «Об утверждении муниципальной программы «Молодежная политика на территории городского округа Похвистнево Самарской области на 2016 – 2027 годы» (далее – Программа),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1134" w:leader="none"/>
        </w:tabs>
        <w:ind w:right="-1"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изложить согласно Приложению к настоящему постановлению.</w:t>
      </w:r>
    </w:p>
    <w:p>
      <w:pPr>
        <w:pStyle w:val="ConsPlusNonformat"/>
        <w:widowControl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"Похвистневский вестник" и разместить на официальном сайте городского округа Похвистнево Самарской области в информационно-телекоммуникационной сети 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ohgo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по социальным вопросам, руководителя Управления социального развития Борисова С.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городского округа                                                                   С.П. Попов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С.Ю. Борисов 21473</w:t>
      </w:r>
    </w:p>
    <w:sectPr>
      <w:type w:val="nextPage"/>
      <w:pgSz w:w="11906" w:h="16838"/>
      <w:pgMar w:left="1701" w:right="850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94" w:hanging="148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4" w:hanging="1485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4" w:hanging="1485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4" w:hanging="1485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4" w:hanging="1485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4" w:hanging="1485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4" w:hanging="1485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4" w:hanging="148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6"/>
      <w:szCs w:val="26"/>
    </w:rPr>
  </w:style>
  <w:style w:type="character" w:styleId="Ff2">
    <w:name w:val="ff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hgo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03:00Z</dcterms:created>
  <dc:creator>user</dc:creator>
  <dc:description/>
  <cp:keywords/>
  <dc:language>en-US</dc:language>
  <cp:lastModifiedBy>User</cp:lastModifiedBy>
  <cp:lastPrinted>2023-01-25T09:55:00Z</cp:lastPrinted>
  <dcterms:modified xsi:type="dcterms:W3CDTF">2024-01-25T16:22:00Z</dcterms:modified>
  <cp:revision>40</cp:revision>
  <dc:subject/>
  <dc:title>   </dc:title>
</cp:coreProperties>
</file>