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pageBreakBefore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ConsPlusNormal"/>
        <w:widowControl/>
        <w:bidi w:val="0"/>
        <w:ind w:left="4395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138"/>
      </w:tblGrid>
      <w:tr>
        <w:trPr/>
        <w:tc>
          <w:tcPr>
            <w:tcW w:w="517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467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амарской област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г.Похвистнево, ул.Лермонтова, 16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тел: (84656) 2-24-55, 2-17-40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ohgo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samte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hgo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т __________________ №________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 №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от  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38" w:type="dxa"/>
            <w:tcBorders/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Style23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3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почтовый адрес получател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юридических лиц)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, почтовый адрес получателя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услуги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физических лиц)</w:t>
            </w:r>
          </w:p>
          <w:p>
            <w:pPr>
              <w:pStyle w:val="Style23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 регистрации запроса (заявления),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го по почте (в электронной форме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 _________20__г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ата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е  заявление о предоставлении муниципальной услуги по выдаче разрешения на ввод объекта капитального строительства в эксплуатацию,  направленное  Вами  в  наш  адрес  по почте (в  электронной  форме), принято</w:t>
      </w:r>
    </w:p>
    <w:p>
      <w:pPr>
        <w:pStyle w:val="PreformattedText"/>
        <w:ind w:left="0" w:righ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 ___»____________ 20__ г. и зарегистрировано №____________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 категории отдела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ы и градостроительства   __________________________________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 отдела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итектуры и градостроительства    __________________________________                           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 (фамилия, инициалы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hgor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6:00Z</dcterms:created>
  <dc:creator>Голубь</dc:creator>
  <dc:description/>
  <dc:language>en-US</dc:language>
  <cp:lastModifiedBy/>
  <cp:lastPrinted>2017-08-10T14:16:00Z</cp:lastPrinted>
  <dcterms:modified xsi:type="dcterms:W3CDTF">2018-11-14T11:42:10Z</dcterms:modified>
  <cp:revision>7</cp:revision>
  <dc:subject/>
  <dc:title/>
</cp:coreProperties>
</file>