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 А С П О Р Т  П Р О Г Р А М М Ы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4"/>
        </w:rPr>
      </w:pPr>
      <w:r>
        <w:rPr>
          <w:rFonts w:eastAsia="Arial Unicode MS" w:cs="Times New Roman"/>
          <w:b/>
          <w:color w:val="000000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014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 Программа  «Противодействие незаконному обороту наркотических средств, профилактика наркомании, лечение и реабилитация  наркозависимой части населения городского округа Похвистнево на 2018-2023 годы» ( 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Похвистнево Самарской области (далее – Администрация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й разработ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к Программы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наркотическая  комиссия   городского округа Похвистнев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1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 – противодействие незаконному обороту наркотических средств, психотропных веществ и их прекурсоров</w:t>
            </w:r>
          </w:p>
          <w:p>
            <w:pPr>
              <w:pStyle w:val="21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распространения наркомании и связанных с ней правонару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совершенствование системы выявления, лечения и реабилитации лиц, больных наркомани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заимодействия субъектов правоохранительной деятельности на территории городского округа Похвистнево   в противодействии незаконного оборота наркотических средств, психотропных веществ и их прекурсо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авового уровня населения о неблагоприятных последствиях незаконного употребления наркотических средств, психотропных веществ,  их прекурсоров и о возможностях оказания лечебной и реабилитационной помощи наркозависимы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повышение квалификации специалистов субъектов профилактики и лечения нарком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о: 1 января 2018 года.</w:t>
            </w:r>
          </w:p>
          <w:p>
            <w:pPr>
              <w:pStyle w:val="21"/>
              <w:overflowPunct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>Окончание: 31 декабря 2023 года.</w:t>
            </w:r>
          </w:p>
          <w:p>
            <w:pPr>
              <w:pStyle w:val="21"/>
              <w:overflowPunct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 Программы и источники финансирования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1017  тыс. рублей, в т.ч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 135  тыс. руб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родской бюджет - 155   тыс. руб;.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-  97  тыс. 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: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- 190   тыс.руб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ской бюджет -  210   тыс.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городской бюджет - 230  тыс.руб;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 образовательных учреждений городского округа, участвующих в реализации профилактических антинаркотических мероприятий Программы, от общей численности учащихся образовательных учреждени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больных  наркоманией, пролеченных в наркологических учреждениях, участвующих в лечебных и реабилитационных мероприятиях Программы, от общего числа больных наркоманией, состоящих на наркологическом учете 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темп  снижения 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6 год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публикаций и иных материалов антинаркотической тематики, размещенных в средствах массов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 профилактики  наркомании, по пресечению незаконного оборота наркотиков, лечению и реабилитации наркозависим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незаконного оборота наркотиков и темпов прироста заболеваемости наркомани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общественного мнения, направленного на резкое негативное отношение к незаконному обороту и потреблению наркот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взаимодействия между органами государственной власти, органами местного самоуправления и их учреждениями и общественными организациями по вопросам противодействия распространению нарком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 контроля за ходом исполнения Программы:</w:t>
            </w:r>
          </w:p>
        </w:tc>
        <w:tc>
          <w:tcPr>
            <w:tcW w:w="70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роль  и координацию исполнения программы осуществляет  антитеррористическая   комиссия  городского округа Похвистнев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нтроль  за целевым использованием бюджетных средств осуществляет финансовый отдел Администра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overflowPunct w:val="true"/>
        <w:autoSpaceDE w:val="true"/>
        <w:ind w:left="36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проблемы </w:t>
      </w:r>
    </w:p>
    <w:p>
      <w:pPr>
        <w:pStyle w:val="Style16"/>
        <w:widowControl w:val="false"/>
        <w:overflowPunct w:val="true"/>
        <w:autoSpaceDE w:val="true"/>
        <w:ind w:left="-360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употребление наркотическими средствами и их незаконный оборот в последние годы приобрели для России глобальный масштаб. Наркомания выступает фактором общего роста преступности, теневой экономики и коррупции. Уводя трудовые и финансовые ресурсы от созидательных процессов, наркомания калечит здоровье людей, подрывает морально-этические и культурные устои, провоцирует социально-экономическую нестабильность в обществ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Похвистнево вопросам борьбы с наркоманией уделяется довольно серьезное внимание и упор в этом направлении делается на ее профилактику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ичины употребления наркотиков, устранение условий, способствующих распространению наркомании, информированность молодых людей о пагубных последствий наркомании, привитие и вовлечение их в здоровый образ жизни, индивидуальная профилактическая работа, реабилитация наркозависимых - вот примерный перечень основных направлений работы всех служб и ведомств городского округа на ранней стадии профилактики этого вида правонарушений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ый анализ профилактической работы правоохранительными органами свидетельствует о том, что уровень незаконного оборота наркотиков в городе остается по прежнему высоким. Сохраняющаяся нестабильность в обществе, низкий уровень жизни, безработица, потеря частью общества нравственных ориентиров, продолжают создавать условия для дальнейшей наркотизации населения и тесно взаимосвязанного с ней роста наркопреступности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Остается злободневной проблемой распространение и злоупотребление </w:t>
      </w:r>
      <w:r>
        <w:rPr>
          <w:spacing w:val="-1"/>
          <w:sz w:val="28"/>
          <w:szCs w:val="28"/>
        </w:rPr>
        <w:t xml:space="preserve">наркотиками в молодежной среде. Учитывая возрастную категорию </w:t>
      </w:r>
      <w:r>
        <w:rPr>
          <w:sz w:val="28"/>
          <w:szCs w:val="28"/>
        </w:rPr>
        <w:t>большинства потребителей наркотиков - до 30 лет, можно констатировать, что под угрозой оказывается значительная часть молодого поколения города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ым механизмом решения проблемы является программно-целевой метод планирования деятельности с четким определением целей и задач. Использование такого метода позволит сконцентрировать усилия на следующих приоритетных направлениях комплексного решения проблемы: профилактика распространения незаконного потребления и незаконного оборота наркотиков; лечение и реабилитация больных наркоманией; пресечение незаконного оборота наркотиков.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Созданию условий для эффективного решения проблемы на территории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городского округа может оказать </w:t>
      </w:r>
      <w:r>
        <w:rPr>
          <w:rFonts w:cs="Times New Roman" w:ascii="Times New Roman" w:hAnsi="Times New Roman"/>
          <w:b w:val="false"/>
          <w:sz w:val="28"/>
          <w:szCs w:val="28"/>
        </w:rPr>
        <w:t>целевая программа   «Противодействие незаконному обороту наркотических средств, профилактика наркомании, лечение и реабилитация наркозависимой части населения г.о. Похвистнево на 2018-2023 годы.»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обеспечивается достижение следующей цели: противодействие незаконному обороту наркотических средств, психотропных веществ и их прекурс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достижения данной цели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филактика распространения наркомании и связанных с ней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и совершенствование системы выявления, лечения и реабилитации лиц, больных наркоман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взаимодействия субъектов правоохранительной деятельности на территории городского округа Похвистнево в сфере борьбы с незаконным оборотом наркотиков и их контрабанд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вышение уровня осведомленности населения о неблагоприятных последствиях незаконного употребления наркотических средств, психотропных веществ,  их прекурсоров и о возможностях оказания лечебной и реабилитационной помощи наркозависимы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готовка и повышение квалификации специалистов субъектов профилактики и лечения наркома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задачи Программы   определены следующие индикаторы (показатели)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учащихся образовательных учреждений городского округа, участвующих в реализации профилактических антинаркотических мероприятий Программы, от общей численности учащихся образовательных учреждений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больных, наркоманией пролеченных в наркологических учреждениях, участвующих в лечебных и реабилитационных мероприятиях Программы, от общего числа больных наркоманией, состоящих на наркологическом учете;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- темп  снижения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6 год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убликаций и иных материалов антинаркотической тематики, размещенных в средствах массов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</w:t>
      </w:r>
      <w:hyperlink r:id="rId2">
        <w:r>
          <w:rPr>
            <w:rStyle w:val="InternetLink"/>
            <w:sz w:val="28"/>
            <w:szCs w:val="28"/>
            <w:u w:val="none"/>
          </w:rPr>
          <w:t>целевых индикаторов</w:t>
        </w:r>
      </w:hyperlink>
      <w:r>
        <w:rPr>
          <w:sz w:val="28"/>
          <w:szCs w:val="28"/>
        </w:rPr>
        <w:t xml:space="preserve"> (показателей), характеризующих ежегодный ход и итоги реализации Программы, определены в приложении №1 к настоящей 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осуществление бюджетных инвестиций, средства предприятий, организаций, учреждений социальной сферы на проведение мероприятий направленных на противодействие незаконному обороту наркотических средств, психотропных веществ и их прекурсоров, снижение роста незаконного потребления наркотических средств, психотропных веществ и их прекурсоров жителями городского округа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определен в приложении № 2 к настоящей Программе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исполнения мероприятий Программы осуществляют руководители территориальных федеральных органов исполнительной власти, организаций, предприятий и учреждений в пределах их компетенции через комплекс программных мероприят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Программы, ответственные за выполнение перечня мероприятий, представляют в антинаркотическую комиссию </w:t>
      </w:r>
      <w:r>
        <w:rPr>
          <w:sz w:val="28"/>
          <w:szCs w:val="28"/>
        </w:rPr>
        <w:t xml:space="preserve"> городского округа Похвистнево</w:t>
      </w:r>
      <w:r>
        <w:rPr>
          <w:color w:val="000000"/>
          <w:sz w:val="28"/>
          <w:szCs w:val="28"/>
        </w:rPr>
        <w:t xml:space="preserve"> информацию о ходе выполнения мероприятий Программы по итогам квартала (нарастающим итогом с начала года) в срок до 01 числа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ию и мониторинг хода реализации программных мероприятий осуществляет антинаркотическая к</w:t>
      </w:r>
      <w:r>
        <w:rPr>
          <w:color w:val="000000"/>
          <w:sz w:val="28"/>
          <w:szCs w:val="28"/>
        </w:rPr>
        <w:t>омиссия</w:t>
      </w:r>
      <w:r>
        <w:rPr>
          <w:sz w:val="28"/>
          <w:szCs w:val="28"/>
        </w:rPr>
        <w:t xml:space="preserve">  городского округа Похвистн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го развития Администрации городского округа ежегодно в срок до 1 февраля подготавливает информацию о ходе реализации Программы за отчетный год, включая оценку показателей эффективности реализации Программы, рассчитанных в соответствии с методикой  и направляет ее для рассмотрения на заседании Коллегии Админист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тся, что реализация Программы к 2023 году будет способствовать: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-формированию антинаркотического мировоззрения широких слоев общества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-повышению качества профилактической работы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-приостановлению роста злоупотребления наркотиками и их незаконного оборота, а в перспективе - поэтапному сокращению наркомании и связанной с ней преступности до уровня минимальной опасности для общества;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-своевременному осуществлению мониторинга распространения наркомании, незаконного оборота наркотиков и связанных с этим потерь об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ю методик системы лечения и реабилитации лиц, больных наркомание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ценка эффективности реализации</w:t>
      </w:r>
      <w:r>
        <w:rPr>
          <w:bCs/>
          <w:iCs/>
          <w:sz w:val="28"/>
          <w:szCs w:val="28"/>
        </w:rPr>
        <w:t xml:space="preserve"> целевой программы </w:t>
      </w:r>
      <w:r>
        <w:rPr>
          <w:sz w:val="28"/>
          <w:szCs w:val="28"/>
        </w:rPr>
        <w:t xml:space="preserve">мер по противодействию незаконному обороту наркотических средств, профилактике наркомании, лечению и реабилитации наркозависимой части населения городского округа Похвистнево на 2018-2023 годы осуществляется администрацией городского округа Похвистнево ежегодно в течение всего срока реализации Программы. </w:t>
      </w:r>
    </w:p>
    <w:p>
      <w:pPr>
        <w:pStyle w:val="Normal"/>
        <w:ind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795</wp:posOffset>
                </wp:positionH>
                <wp:positionV relativeFrom="paragraph">
                  <wp:posOffset>72390</wp:posOffset>
                </wp:positionV>
                <wp:extent cx="61722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"/>
                          <a:chOff x="0" y="0"/>
                          <a:chExt cx="6172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43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ф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343080"/>
                            <a:ext cx="45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43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5958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5.7pt;width:486pt;height:54pt" coordorigin="217,114" coordsize="9720,1080">
                <v:rect id="shape_0" stroked="f" o:allowincell="f" style="position:absolute;left:217;top:114;width:9719;height:10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6;top:1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65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114;width:7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ф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654;width:7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6;top:65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7,1052" to="6336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6795</wp:posOffset>
                </wp:positionH>
                <wp:positionV relativeFrom="paragraph">
                  <wp:posOffset>72390</wp:posOffset>
                </wp:positionV>
                <wp:extent cx="45656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ф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7pt;mso-wrap-distance-left:9.05pt;mso-wrap-distance-right:9.05pt;mso-wrap-distance-top:0pt;mso-wrap-distance-bottom:0pt;margin-top:5.7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ф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right="7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+            + ……. 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Е =                                                               х 100 %, где</w:t>
      </w:r>
    </w:p>
    <w:p>
      <w:pPr>
        <w:pStyle w:val="Normal"/>
        <w:ind w:left="3600" w:right="7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</w:p>
    <w:p>
      <w:pPr>
        <w:pStyle w:val="Normal"/>
        <w:ind w:right="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 – эффективность реализации Программы (процентов);</w:t>
      </w:r>
    </w:p>
    <w:p>
      <w:pPr>
        <w:pStyle w:val="Normal"/>
        <w:ind w:right="70"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ф1</w:t>
      </w:r>
      <w:r>
        <w:rPr>
          <w:sz w:val="28"/>
          <w:szCs w:val="28"/>
        </w:rPr>
        <w:t xml:space="preserve"> – фактический индикатор, достигнутый в ходе реализации Программы;</w:t>
      </w:r>
    </w:p>
    <w:p>
      <w:pPr>
        <w:pStyle w:val="Normal"/>
        <w:ind w:right="70"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n1</w:t>
      </w:r>
      <w:r>
        <w:rPr>
          <w:sz w:val="28"/>
          <w:szCs w:val="28"/>
        </w:rPr>
        <w:t xml:space="preserve"> – нормативный индикатор, утвержденный Программой;</w:t>
      </w:r>
    </w:p>
    <w:p>
      <w:pPr>
        <w:pStyle w:val="Normal"/>
        <w:ind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индикаторов Программы.</w:t>
      </w:r>
    </w:p>
    <w:p>
      <w:pPr>
        <w:pStyle w:val="Normal"/>
        <w:ind w:right="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0" w:firstLine="720"/>
        <w:jc w:val="center"/>
        <w:rPr/>
      </w:pPr>
      <w:r>
        <w:rPr>
          <w:sz w:val="28"/>
          <w:szCs w:val="28"/>
        </w:rPr>
        <w:t xml:space="preserve">Эффективность показател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7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коэффици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нее 30% - результат неудовлетворительный;</w:t>
      </w:r>
    </w:p>
    <w:p>
      <w:pPr>
        <w:pStyle w:val="Normal"/>
        <w:spacing w:lineRule="auto" w:line="360"/>
        <w:ind w:right="7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0% до 80% - результат хороший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107" w:gutter="0" w:header="851" w:top="1134" w:footer="0" w:bottom="89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70" w:firstLine="720"/>
        <w:jc w:val="both"/>
        <w:rPr/>
      </w:pPr>
      <w:r>
        <w:rPr/>
        <w:t>- более 80% - результат отличный.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>
                <w:lang w:eastAsia="zxx" w:bidi="zxx"/>
              </w:rPr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lang w:eastAsia="zxx" w:bidi="zxx"/>
              </w:rPr>
            </w:pPr>
            <w:r>
              <w:rPr>
                <w:lang w:eastAsia="zxx" w:bidi="zxx"/>
              </w:rPr>
              <w:t>«Противодействие незаконному обороту</w:t>
            </w:r>
          </w:p>
          <w:p>
            <w:pPr>
              <w:pStyle w:val="Normal"/>
              <w:jc w:val="right"/>
              <w:rPr>
                <w:lang w:eastAsia="zxx" w:bidi="zxx"/>
              </w:rPr>
            </w:pPr>
            <w:r>
              <w:rPr>
                <w:lang w:eastAsia="zxx" w:bidi="zxx"/>
              </w:rPr>
              <w:t>наркотических средств, профилактика</w:t>
            </w:r>
          </w:p>
          <w:p>
            <w:pPr>
              <w:pStyle w:val="Normal"/>
              <w:jc w:val="right"/>
              <w:rPr>
                <w:lang w:eastAsia="zxx" w:bidi="zxx"/>
              </w:rPr>
            </w:pPr>
            <w:r>
              <w:rPr>
                <w:lang w:eastAsia="zxx" w:bidi="zxx"/>
              </w:rPr>
              <w:t>наркомании, лечение и реабилитация</w:t>
            </w:r>
          </w:p>
          <w:p>
            <w:pPr>
              <w:pStyle w:val="Normal"/>
              <w:jc w:val="right"/>
              <w:rPr>
                <w:lang w:eastAsia="zxx" w:bidi="zxx"/>
              </w:rPr>
            </w:pPr>
            <w:r>
              <w:rPr>
                <w:lang w:eastAsia="zxx" w:bidi="zxx"/>
              </w:rPr>
              <w:t>наркозависимой части населения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круга Похвистнево» на 2018-2023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х индикаторов (показателей) программы</w:t>
      </w:r>
    </w:p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53"/>
        <w:gridCol w:w="941"/>
        <w:gridCol w:w="734"/>
        <w:gridCol w:w="737"/>
        <w:gridCol w:w="662"/>
        <w:gridCol w:w="699"/>
        <w:gridCol w:w="700"/>
        <w:gridCol w:w="699"/>
        <w:gridCol w:w="700"/>
        <w:gridCol w:w="700"/>
        <w:gridCol w:w="830"/>
        <w:gridCol w:w="697"/>
        <w:gridCol w:w="709"/>
        <w:gridCol w:w="702"/>
        <w:gridCol w:w="697"/>
        <w:gridCol w:w="627"/>
      </w:tblGrid>
      <w:tr>
        <w:trPr>
          <w:tblHeader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23" w:leader="none"/>
                <w:tab w:val="left" w:pos="7980" w:leader="none"/>
              </w:tabs>
              <w:spacing w:before="317" w:after="0"/>
              <w:ind w:right="14" w:hanging="0"/>
              <w:jc w:val="center"/>
              <w:rPr>
                <w:sz w:val="28"/>
                <w:szCs w:val="28"/>
              </w:rPr>
            </w:pPr>
            <w:r>
              <w:rPr/>
              <w:t>Значение целевого индикатора (показателя) по годам</w:t>
            </w:r>
          </w:p>
        </w:tc>
      </w:tr>
      <w:tr>
        <w:trPr>
          <w:tblHeader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азовый показатель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2022г.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2023 г.</w:t>
            </w:r>
          </w:p>
        </w:tc>
      </w:tr>
      <w:tr>
        <w:trPr>
          <w:tblHeader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zxx" w:bidi="zxx"/>
              </w:rPr>
              <w:t>1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больных, наркоманией пролеченных в наркологических учреждениях, участвующих в лечебных и реабилитационных мероприятиях Программы, от общего числа больных наркоманией, состоящих на наркологическом учет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 w:before="317" w:after="0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zxx" w:bidi="zxx"/>
              </w:rPr>
              <w:t>2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п снижения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, по отношению к базовому показателю 2016 го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zxx" w:bidi="zxx"/>
              </w:rPr>
              <w:t>3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Ед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7" w:after="0"/>
              <w:ind w:right="14" w:hanging="0"/>
              <w:jc w:val="center"/>
              <w:rPr/>
            </w:pPr>
            <w:r>
              <w:rPr/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7" w:after="0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 w:before="317" w:after="0"/>
              <w:ind w:right="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317" w:after="0"/>
        <w:ind w:left="62" w:right="14"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317" w:after="0"/>
        <w:ind w:left="62" w:right="14" w:firstLine="350"/>
        <w:jc w:val="both"/>
        <w:rPr/>
      </w:pPr>
      <w:r>
        <w:rPr/>
        <w:t>П</w:t>
      </w:r>
      <w:r>
        <w:rPr>
          <w:vertAlign w:val="superscript"/>
        </w:rPr>
        <w:t>1</w:t>
      </w:r>
      <w:r>
        <w:rPr/>
        <w:t xml:space="preserve"> – плановое значение показателей   </w:t>
      </w:r>
    </w:p>
    <w:p>
      <w:pPr>
        <w:pStyle w:val="Normal"/>
        <w:shd w:fill="FFFFFF" w:val="clear"/>
        <w:spacing w:lineRule="exact" w:line="326" w:before="317" w:after="0"/>
        <w:ind w:left="62" w:right="14" w:firstLine="350"/>
        <w:jc w:val="both"/>
        <w:rPr/>
      </w:pPr>
      <w:r>
        <w:rPr/>
        <w:t>Ф</w:t>
      </w:r>
      <w:r>
        <w:rPr>
          <w:vertAlign w:val="superscript"/>
        </w:rPr>
        <w:t>2</w:t>
      </w:r>
      <w:r>
        <w:rPr/>
        <w:t xml:space="preserve"> – фактическое значение показателей   </w:t>
      </w:r>
    </w:p>
    <w:sectPr>
      <w:headerReference w:type="default" r:id="rId6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</w:t>
    </w:r>
    <w:r>
      <w:rPr/>
      <w:t>2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 xml:space="preserve">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</w:t>
    </w:r>
    <w:r>
      <w:rPr/>
      <w:t>2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 xml:space="preserve">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spacing w:before="200" w:after="0"/>
      <w:textAlignment w:val="baseline"/>
      <w:outlineLvl w:val="4"/>
    </w:pPr>
    <w:rPr>
      <w:rFonts w:ascii="Cambria" w:hAnsi="Cambria" w:cs="Cambria"/>
      <w:color w:val="243F6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5409;fld=134;dst=100085" TargetMode="External"/><Relationship Id="rId3" Type="http://schemas.openxmlformats.org/officeDocument/2006/relationships/hyperlink" Target="consultantplus://offline/main?base=RLAW256;n=35409;fld=134;dst=10009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39:00Z</dcterms:created>
  <dc:creator>Светлана</dc:creator>
  <dc:description/>
  <cp:keywords/>
  <dc:language>en-US</dc:language>
  <cp:lastModifiedBy>11</cp:lastModifiedBy>
  <cp:lastPrinted>2018-01-10T10:18:00Z</cp:lastPrinted>
  <dcterms:modified xsi:type="dcterms:W3CDTF">2018-02-27T05:22:00Z</dcterms:modified>
  <cp:revision>4</cp:revision>
  <dc:subject/>
  <dc:title/>
</cp:coreProperties>
</file>