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-739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2</w:t>
      </w:r>
    </w:p>
    <w:p>
      <w:pPr>
        <w:pStyle w:val="Normal"/>
        <w:tabs>
          <w:tab w:val="clear" w:pos="708"/>
          <w:tab w:val="left" w:pos="426" w:leader="none"/>
        </w:tabs>
        <w:ind w:right="-598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к муниципальной программе «Противодействие </w:t>
      </w:r>
    </w:p>
    <w:p>
      <w:pPr>
        <w:pStyle w:val="Normal"/>
        <w:tabs>
          <w:tab w:val="clear" w:pos="708"/>
          <w:tab w:val="left" w:pos="426" w:leader="none"/>
        </w:tabs>
        <w:ind w:right="-739" w:hanging="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незаконному   обороту наркотических средств, </w:t>
      </w:r>
    </w:p>
    <w:p>
      <w:pPr>
        <w:pStyle w:val="Normal"/>
        <w:tabs>
          <w:tab w:val="clear" w:pos="708"/>
          <w:tab w:val="left" w:pos="426" w:leader="none"/>
        </w:tabs>
        <w:ind w:right="-739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офилактика наркомании, лечение и реабилитация </w:t>
      </w:r>
    </w:p>
    <w:p>
      <w:pPr>
        <w:pStyle w:val="Normal"/>
        <w:tabs>
          <w:tab w:val="clear" w:pos="708"/>
          <w:tab w:val="left" w:pos="426" w:leader="none"/>
        </w:tabs>
        <w:ind w:right="-739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наркозависимой части населения г.о. Похвистнево </w:t>
      </w:r>
    </w:p>
    <w:p>
      <w:pPr>
        <w:pStyle w:val="Normal"/>
        <w:ind w:right="-739" w:hanging="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на 2018-2023 годы»  </w:t>
      </w:r>
    </w:p>
    <w:p>
      <w:pPr>
        <w:pStyle w:val="Normal"/>
        <w:ind w:left="978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78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граммные мероприят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2682"/>
        <w:gridCol w:w="1480"/>
        <w:gridCol w:w="7"/>
        <w:gridCol w:w="1210"/>
        <w:gridCol w:w="1230"/>
        <w:gridCol w:w="1211"/>
        <w:gridCol w:w="1211"/>
        <w:gridCol w:w="1211"/>
        <w:gridCol w:w="1192"/>
        <w:gridCol w:w="48"/>
        <w:gridCol w:w="3676"/>
      </w:tblGrid>
      <w:tr>
        <w:trPr>
          <w:tblHeader w:val="true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й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ен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ы</w:t>
            </w:r>
          </w:p>
        </w:tc>
        <w:tc>
          <w:tcPr>
            <w:tcW w:w="7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ируемый объем финансирования, тыс.руб.</w:t>
            </w:r>
          </w:p>
        </w:tc>
        <w:tc>
          <w:tcPr>
            <w:tcW w:w="3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и</w:t>
            </w:r>
          </w:p>
        </w:tc>
      </w:tr>
      <w:tr>
        <w:trPr>
          <w:tblHeader w:val="true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201</w:t>
            </w: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201</w:t>
            </w: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20</w:t>
            </w: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20</w:t>
            </w: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20</w:t>
            </w:r>
            <w:r>
              <w:rPr>
                <w:b/>
                <w:sz w:val="24"/>
                <w:szCs w:val="24"/>
              </w:rPr>
              <w:t>22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20</w:t>
            </w:r>
            <w:r>
              <w:rPr>
                <w:b/>
                <w:sz w:val="24"/>
                <w:szCs w:val="24"/>
              </w:rPr>
              <w:t>23</w:t>
            </w:r>
          </w:p>
        </w:tc>
        <w:tc>
          <w:tcPr>
            <w:tcW w:w="3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60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. Профилактика распространения наркомании и связанных с ней правонарушений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hd w:fill="FFFFFF" w:val="clear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дение мониторинга наркоситуации и причин, способствующих</w:t>
            </w:r>
          </w:p>
          <w:p>
            <w:pPr>
              <w:pStyle w:val="P5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отреблению наркотико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– 20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4"/>
                <w:szCs w:val="24"/>
              </w:rPr>
              <w:t>Финансирование за счет основной деятельности</w:t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авление социального развития Администрации       г.о. Похвистнево (далее - УСР),   ГБУЗ  СО « Похвистневская   больница города  и района »(далее - ЦБГР), ( по согласованию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МО  МВД России «Похвистневский» ( по согласованию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Создание интегрированных банков данных лиц, причастных к незаконному обороту наркотиков, а также подростков из наркозависимых семей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 -2023</w:t>
            </w:r>
          </w:p>
        </w:tc>
        <w:tc>
          <w:tcPr>
            <w:tcW w:w="7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4"/>
                <w:szCs w:val="24"/>
              </w:rPr>
              <w:t>Финансирование за счет основной деятельности</w:t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О МВД России «Похвистневский» (по согласованию), ЦБГР ( по согласованию) </w:t>
            </w:r>
          </w:p>
        </w:tc>
      </w:tr>
      <w:tr>
        <w:trPr>
          <w:trHeight w:val="338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рганизация и проведение различных  профилактических мероприятий,  уроков здоровья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матических вечеров, турниров, конкурсов рисунков и плакатов,   с  молодежью и учащимися образовательных учреждений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– 20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за счет основной деятельности</w:t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ВУ МОиН (по согласованию), УСР,  МБУ «Дом молодежных организаций» (далее ДМО)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филактическая акция «Сообщи, где торгуют смертью»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3"/>
                <w:szCs w:val="23"/>
              </w:rPr>
              <w:t>Организация работы телефонов доверия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– 20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4"/>
                <w:szCs w:val="24"/>
              </w:rPr>
              <w:t>Финансирование за счет основной деятельности</w:t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 МВД России  «Похвистневский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 по согласованию) , УС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ведение спортивных и физкультурно-оздоровительных мероприятий под девизом: «Спорт против наркотиков».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- 20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4"/>
                <w:szCs w:val="24"/>
              </w:rPr>
              <w:t>Финансирование за счет основной деятельности</w:t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Р,  МБУ  «Спортивные сооружения г. Похвистнево»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6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рганизация    в период летней оздоровительной компании  профилактики употребления психоактивны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ществ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– 2023</w:t>
            </w:r>
          </w:p>
          <w:p>
            <w:pPr>
              <w:pStyle w:val="Normal"/>
              <w:jc w:val="center"/>
              <w:rPr/>
            </w:pPr>
            <w:r>
              <w:rPr/>
              <w:t>июнь-авгус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4"/>
                <w:szCs w:val="24"/>
              </w:rPr>
              <w:t>Финансирование за счет основной деятельности</w:t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ЦБГР (по согласованию) , УСР,  МО МВД  России «Похвистневский»( по согласованию) 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7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рганизация и проведение антинаркотических акций: «Родительский урок», а также проведение разъяснительной работы с родителями подростков о вреде потребления наркотиков и ответственности за их незаконный оборот</w:t>
            </w:r>
          </w:p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- 20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4"/>
                <w:szCs w:val="24"/>
              </w:rPr>
              <w:t>Финансирование за счет основной деятельности</w:t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ВУ МОиН  (по согласованию), Ц БГР ( по согласованию)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8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ведение ежемесячных рейдов по  местам досуга молодежи с целью выявления и пресечения потребления, сбыта наркотических и психотропных веществ.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– 20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4"/>
                <w:szCs w:val="24"/>
              </w:rPr>
              <w:t>Финансирование за счет основной деятельности</w:t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ВУ МОиН (по согласованию), УСР, МО МВД России «Похвистневский» (по согласованию)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9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рганизация выездных консультаций, лекций, бесед с целью правового просвещения и профилактики наркомании среди детей и  молодежи.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– 20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4"/>
                <w:szCs w:val="24"/>
              </w:rPr>
              <w:t>Финансирование за счет основной деятельности</w:t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БГР (по согласованию), СВУ МОиН (по согласованию), УС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готовка и проведение цикла мероприятий к  Международному Дню борьбы с наркоманией.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– 20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5.0</w:t>
            </w:r>
          </w:p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.0</w:t>
            </w:r>
          </w:p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МО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Обобщение опыта и изготовление методических пособий для проведения профилактических мероприятий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– 20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/>
            </w:pPr>
            <w:r>
              <w:rPr/>
              <w:t>10.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/>
            </w:pPr>
            <w:r>
              <w:rPr/>
              <w:t>10.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/>
            </w:pPr>
            <w:r>
              <w:rPr/>
              <w:t>10.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МО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рганизация и проведение фестивалей художественного творчества среди учащихся общеобразовательных учреждений.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– 20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/>
            </w:pPr>
            <w:r>
              <w:rPr/>
              <w:t>10.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/>
            </w:pPr>
            <w:r>
              <w:rPr/>
              <w:t>10.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/>
            </w:pPr>
            <w:r>
              <w:rPr/>
              <w:t>8.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МО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3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роведение спортивных мероприятий под лозунгом «Спорт вместо наркотиков</w:t>
            </w:r>
            <w:r>
              <w:rPr>
                <w:color w:val="000000"/>
                <w:sz w:val="27"/>
                <w:szCs w:val="27"/>
                <w:shd w:fill="FFFFFF" w:val="clear"/>
              </w:rPr>
              <w:t>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здание условий для  привлечения детей и подростков к занятиям физической культурой и спортом через спортивные секции и клубы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– 20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.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.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.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.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.0</w:t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БУ «Спортивные сооружения  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4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ведение   мероприятий по выявлению и пересечению нарушений режима пребывания на территории     г.о. Похвистнево иностранных граждан и лиц без гражданства, а также предупреждению их возможного вовлечения в незаконный оборот наркотических средств и психотропных веществ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– 202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4"/>
                <w:szCs w:val="24"/>
              </w:rPr>
              <w:t>Финансирование за счет основной деятельности</w:t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 МВД России «Похвистневский» (по согласованию),</w:t>
            </w:r>
          </w:p>
        </w:tc>
      </w:tr>
      <w:tr>
        <w:trPr/>
        <w:tc>
          <w:tcPr>
            <w:tcW w:w="160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 Совершенствование системы выявления, лечения и реабилитации лиц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больных наркоманией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здание условий для выявления лиц, подозреваемых в немедицинском употреблении наркотических средств и психоактивных веществ, с целью проведения работы по вторичной профилактике (приобретение тестов)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– 20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.0</w:t>
            </w:r>
          </w:p>
          <w:p>
            <w:pPr>
              <w:pStyle w:val="Normal"/>
              <w:tabs>
                <w:tab w:val="clear" w:pos="708"/>
                <w:tab w:val="center" w:pos="2183" w:leader="none"/>
                <w:tab w:val="right" w:pos="436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9" w:leader="none"/>
                <w:tab w:val="center" w:pos="69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9" w:leader="none"/>
                <w:tab w:val="center" w:pos="69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9" w:leader="none"/>
                <w:tab w:val="center" w:pos="695" w:leader="none"/>
              </w:tabs>
              <w:jc w:val="center"/>
              <w:rPr/>
            </w:pPr>
            <w:r>
              <w:rPr/>
              <w:t>10.0</w:t>
            </w:r>
          </w:p>
          <w:p>
            <w:pPr>
              <w:pStyle w:val="Normal"/>
              <w:tabs>
                <w:tab w:val="clear" w:pos="708"/>
                <w:tab w:val="center" w:pos="2183" w:leader="none"/>
                <w:tab w:val="right" w:pos="436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О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рганизация комплексной работы с наркозависимой частью населения по созданию устойчивой мотивации на лечение и реабилитацию в  учреждениях наркологической службы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– 20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4"/>
                <w:szCs w:val="24"/>
              </w:rPr>
              <w:t>Финансирование за счет основной деятельности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Р, ЦБГР (по согласованию)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3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заимодействие с учреждениями наркологической службы Самарской области, в том числе и субъектов Федерации, по содействию в лечении и реабилитации наркозависимых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– 2023</w:t>
            </w:r>
          </w:p>
        </w:tc>
        <w:tc>
          <w:tcPr>
            <w:tcW w:w="73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4"/>
                <w:szCs w:val="24"/>
              </w:rPr>
              <w:t>Финансирование за счет основной деятельности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БГ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4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здание условий и оказание индивидуальной помощи в трудовой реабилитации наркозависимых, используя все возможные формы трудоустройства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– 20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4"/>
                <w:szCs w:val="24"/>
              </w:rPr>
              <w:t>Финансирование за счет основной деятельности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У СО «ЦЗН» г.о. Похвистнево (по согласованию)</w:t>
            </w:r>
          </w:p>
        </w:tc>
      </w:tr>
      <w:tr>
        <w:trPr/>
        <w:tc>
          <w:tcPr>
            <w:tcW w:w="160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3. Организация взаимодействия субъектов правоохранительной деятельности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нализ ситуации, складывающейся в г.о. Похвистнево по незаконному обороту наркотических средств, выявлению, лечению и реабилитации наркозависимых, в целях установления  причин и социально-психологических факторов, влияющих на распространение наркомании,  категорий граждан, наиболее подверженных наркотической зависимости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8 – 20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4"/>
                <w:szCs w:val="24"/>
              </w:rPr>
              <w:t>Не требует финансировани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 МВД России «Похвистневский»  (по согласованию)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ведение заседаний антинаркотической комисси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г.о. Похвистнево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– 2023  ежекварталь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4"/>
                <w:szCs w:val="24"/>
              </w:rPr>
              <w:t>Не требует финансировани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.о. Похвистнево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3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роведение мероприятий по выявлению незаконных посевов и дикорастущих очагов наркотикосодержащих растений в рамках операции «Мак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й-октябрь</w:t>
            </w:r>
          </w:p>
          <w:p>
            <w:pPr>
              <w:pStyle w:val="Normal"/>
              <w:jc w:val="center"/>
              <w:rPr/>
            </w:pPr>
            <w:r>
              <w:rPr/>
              <w:t>2018</w:t>
            </w:r>
            <w:r>
              <w:rPr>
                <w:lang w:val="en-US"/>
              </w:rPr>
              <w:t xml:space="preserve"> </w:t>
            </w:r>
            <w:r>
              <w:rPr/>
              <w:t>- 2023</w:t>
            </w:r>
          </w:p>
        </w:tc>
        <w:tc>
          <w:tcPr>
            <w:tcW w:w="73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4"/>
                <w:szCs w:val="24"/>
              </w:rPr>
              <w:t>Финансирование за счет основной деятельности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О МВД России «Похвистневский»( по согласованию), МБУ «Трансстройсервис» (по согласованию)</w:t>
            </w:r>
          </w:p>
        </w:tc>
      </w:tr>
      <w:tr>
        <w:trPr/>
        <w:tc>
          <w:tcPr>
            <w:tcW w:w="160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4. Повышение  правового уровня  населения</w:t>
            </w:r>
          </w:p>
        </w:tc>
      </w:tr>
      <w:tr>
        <w:trPr>
          <w:trHeight w:val="152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зготовление, размещение в СМИ тематических статей и сюжетов, социальной рекламы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– 20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за счет основной деятель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АО «ИИЦ»  (по согласованию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интересах повышения эффективности проведения разъяснительной работы с населением о последствиях незаконного культивирования наркосодержащих растений.    в материалах публикуемых в СМИ  использовать реальные примеры привлечения виновных лиц к уголовной и административной  ответственности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8-2023</w:t>
            </w:r>
          </w:p>
        </w:tc>
        <w:tc>
          <w:tcPr>
            <w:tcW w:w="73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за счет основной деятель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МО МВД России «Похвистневский»(по согласованию) , УС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3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зготовление информационного обеспечения деятельности по профилактике наркомании (буклеты, листовки, плакаты) в качестве агитационного материала среди молодеж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– 20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МО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4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убликование материалов по антинаркотической тематике в печатных СМ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оздание цикла антинаркотических передач  и проведение антинаркотических акций  на телеканал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В – 9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– 20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МО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Изготовление рекламной продукции антинаркотического содержания (баннеры)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– 20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МО</w:t>
            </w:r>
          </w:p>
        </w:tc>
      </w:tr>
      <w:tr>
        <w:trPr/>
        <w:tc>
          <w:tcPr>
            <w:tcW w:w="160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5. Подготовка и повышение квалификации специалистов субъектов профилактики и лечения наркомании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астие специалистов различных профилей, занимающихся  вопросами наркомании,  в  системе переподготовки и повышения квалификации.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– 20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4"/>
                <w:szCs w:val="24"/>
              </w:rPr>
              <w:t>Финансирование за счет основной деятельности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СР,  ЦБГР( по согласованию) , СВУ МОиН ( по согласованию), ГКУ СО «КЦСОН СВО» ( по согласованию.) 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астие в обучающих семинарах для специалистов, курирующих вопросы профилактики наркомании в образовательных учреждениях городского округа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– 20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4"/>
                <w:szCs w:val="24"/>
              </w:rPr>
              <w:t>Финансирование за счет основной деятельности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ВУ МОиН (по согласованию), УСР</w:t>
            </w:r>
          </w:p>
        </w:tc>
      </w:tr>
      <w:tr>
        <w:trPr>
          <w:trHeight w:val="41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5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5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7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0,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0,0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765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7">
    <w:name w:val="Заголовок 7 Знак"/>
    <w:basedOn w:val="Style13"/>
    <w:qFormat/>
    <w:rPr>
      <w:b/>
      <w:sz w:val="24"/>
      <w:lang w:val="ru-RU" w:bidi="ar-SA"/>
    </w:rPr>
  </w:style>
  <w:style w:type="character" w:styleId="Style14">
    <w:name w:val="Верхний колонтитул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5">
    <w:name w:val="p5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10:08:00Z</dcterms:created>
  <dc:creator>Светлана</dc:creator>
  <dc:description/>
  <cp:keywords/>
  <dc:language>en-US</dc:language>
  <cp:lastModifiedBy>11</cp:lastModifiedBy>
  <cp:lastPrinted>2017-12-28T10:26:00Z</cp:lastPrinted>
  <dcterms:modified xsi:type="dcterms:W3CDTF">2017-12-28T06:36:00Z</dcterms:modified>
  <cp:revision>12</cp:revision>
  <dc:subject/>
  <dc:title/>
</cp:coreProperties>
</file>