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НИСТЕРСТВО СТРОИТЕЛЬСТВА И ЖИЛИЩНО-КОММУНАЛЬНОГ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ЗЯЙСТВА РОССИЙСКОЙ ФЕДЕРА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СЬМО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 марта 2021 г. N 7694-ОЛ/1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Департамент развития жилищно-коммунального хозяйства Министерства строительства и жилищно-коммунального хозяйства Российской Федерации рассмотрел обращение и в пределах своей компетенции сообщает следующе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Срок действия положений, установленных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49475/" \l "dst0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остановлением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тельства Российской Федерации от 2 апреля 2020 г. N 424 "Об особенностях предоставления коммунальных услуг собственникам и пользователям помещений в многоквартирных домах и жилых домов" (далее - Постановление N 424), истек 1 января 2021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Таким образом, с 1 января 2021 г. порядок предоставления коммунальных услуг, расчеты за потребленные коммунальные ресурсы осуществляются в соответствии с действующим жилищным законодательством Российской Федерации без изъятий, которые были установлены положениями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49475/" \l "dst0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остановления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N 424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Исполнители коммунальных услуг, в том числе региональные операторы по обращению с твердыми коммунальными отходами, вправе начислять и взыскивать неустойку (штраф, пеню) в случае несвоевременной и (или) неполной оплаты коммунальных услуг, услуги по обращению с твердыми коммунальными отхода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С 1 января 2021 г. также подлежит указанию в платежных документах неустойка (штраф, пеня) в случае несвоевременной и (или) неполной оплаты коммунальных услу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С 1 января 2021 года неустойка (штраф, пени) подлежит начислению в общем порядке 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3441/cc40e5148d54f4268615fc6abf58c3e1b74b2048/" \l "dst101620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частью 14.1 статьи 155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Жилищного кодекса Российской Федерации, то есть расчет размера неустойки (штрафа, пени) осуществляется от не выплаченной в срок суммы задолженности (в том числе за период с 6 апреля по 31 декабря 2020 г.) за каждый день просрочки начиная с тридцать первого дня, следующего за днем наступления установленного срока оплаты, по день фактической оплаты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Минстрой России обращает внимание, что в соответствии с положениями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206241/" \l "dst0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Обзора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судебной практики Верховного Суда Российской Федерации N 3 (2016), утвержденного Президиумом Верховного Суда Российской Федерации 19 октября 2016 г. при добровольной уплате названной неустойки ее размер по общему правилу подлежит исчислению по ставке, действующей на дату фактического платеж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Обращаем Ваше внимание, что 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0337/700cf785424b3ad484e2a07cde91e267a077e01f/" \l "dst98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унктом 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подготовки нормативных правовых актов федеральных органов исполнительной власти и их государственной регистрации, утвержденных постановлением Правительства Российской Федерации от 13.08.1997 N 1009, письма федеральных органов исполнительной власти не являются нормативными правовыми акта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Таким образом, письма Минстроя России и его структурных подразделений, в которых разъясняются вопросы применения нормативных правовых актов, не содержат правовых норм, являются позицией Минстроя России, не направлены на установление, изменение или отмену правовых норм, а содержащиеся в них разъяснения не могут рассматриваться в качестве общеобязательных государственных предписаний постоянного или временного характер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Заместитель директор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Департамента развити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жилищно-коммунального хозяйст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О.А.ЛЕЩЕНКО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default"/>
  </w:font>
  <w:font w:name="PT Sans">
    <w:altName w:val="sans-serif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4:11:06Z</dcterms:created>
  <dc:creator/>
  <dc:description/>
  <dc:language>en-US</dc:language>
  <cp:lastModifiedBy/>
  <dcterms:modified xsi:type="dcterms:W3CDTF">2021-06-21T04:11:25Z</dcterms:modified>
  <cp:revision>1</cp:revision>
  <dc:subject/>
  <dc:title/>
</cp:coreProperties>
</file>