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0"/>
        <w:jc w:val="center"/>
        <w:rPr/>
      </w:pPr>
      <w:r>
        <w:rPr/>
        <w:br/>
      </w:r>
      <w:r>
        <w:rPr>
          <w:rFonts w:cs="Arial" w:ascii="Arial" w:hAnsi="Arial"/>
          <w:b/>
        </w:rPr>
        <w:t>МИНИСТЕРСТВО СТРОИТЕЛЬСТВА И ЖИЛИЩНО-КОММУНАЛЬНОГО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218440" cy="17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3.75pt;mso-wrap-distance-left:0pt;mso-wrap-distance-right:0pt;mso-wrap-distance-top:0pt;mso-wrap-distance-bottom:0pt;margin-top:0pt;mso-position-vertical:top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ЗЯЙСТВА РОССИЙСКОЙ ФЕДЕРА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СЬМ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6 февраля 2021 г. N 4809-ОГ/0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тдел управления жилищным фондом и ОГЖН Департамента развития жилищно-коммунального хозяйства Министерства строительства и жилищно-коммунального хозяйства Российской Федерации рассмотрел обращение и в пределах своей компетенции сообщает следующе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Согласно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3441/0007bd8e825a6eadd1de1cccb256d04cb5d980c3/" \l "dst984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части 3.2 статьи 45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Жилищного кодекса Российской Федерации (далее - ЖК РФ) в рассмотрении вопроса, предусмотренного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3441/b50101afd08dee7f41764d59277937373a2f7655/" \l "dst981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4.6 части 2 статьи 44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настоящего Кодекса, принимают участие собственники жилых помещений в многоквартирном доме или их представители. Такое общее собрание правомочно, если в нем приняли участие собственники жилых помещений либо их представители, обладающие более чем пятьюдесятью процентами голосов от общего числа голосов собственников таких жилых помещений в многоквартирном доме. При этом при рассмотрении данного вопроса в отношении жилых помещений, предоставленных по договорам социального найма или по договорам найма жилых помещений жилищного фонда социального использования, представителями собственников признаются наниматели таких жилых помещен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3441/d6486a11507e93ce309d20c83436111070473bd5/" \l "dst100894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ами 1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,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3441/d6486a11507e93ce309d20c83436111070473bd5/" \l "dst101416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1.1 части 2 статьи 153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ЖК РФ обязанность по внесению платы за жилое помещение и коммунальные услуги возникает у нанимателя жилого помещения по договору социального найма с момента заключения такого договора, у нанимателя жилого помещения по договору найма жилого помещения жилищного фонда социального использования с момента заключения данного договор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с заключения договора социального найма, договора найма жилого помещения жилищного фонда социального использования лицо, осуществляющее управление многоквартирным домом, получает сведения о нанимателях жилого помеще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Количество голосов определяется пропорционально предоставляемой каждому нанимателю площади или иным образом, установленным соответствующим договором найма, в пределах количества голосов, которым обладает собственник помеще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Указанные сведения могут быть использованы для включения в реестр собственников помещений в многоквартирном доме, предоставляемый для проведения общего собрания собственников помещений в многоквартирном дом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бращаем внимание, что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0337/700cf785424b3ad484e2a07cde91e267a077e01f/" \l "dst9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.08.1997 N 1009, письма федеральных органов исполнительной власти не являются нормативными правовыми акт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письма Минстроя России и его структурных подразделений, в которых разъясняются вопросы применения нормативных правовых актов, не содержат правовых норм, являются позицией Минстроя России, не направлены на установление, изменение или отмену правовых норм, а содержащиеся в них разъяснения не могут рассматриваться в качестве общеобязательных государственных предписаний постоянного или временного характер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Начальник отдела управлен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жилищным фондом и ОГЖН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Э.Б.ДУЛАХАЕ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  <w:font w:name="PT Sans">
    <w:altName w:val="sans-serif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4:06:39Z</dcterms:created>
  <dc:creator/>
  <dc:description/>
  <dc:language>en-US</dc:language>
  <cp:lastModifiedBy/>
  <dcterms:modified xsi:type="dcterms:W3CDTF">2021-06-21T04:10:42Z</dcterms:modified>
  <cp:revision>1</cp:revision>
  <dc:subject/>
  <dc:title/>
</cp:coreProperties>
</file>