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>
          <w:trHeight w:val="2647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750" cy="612775"/>
                  <wp:effectExtent l="0" t="0" r="0" b="0"/>
                  <wp:wrapTight wrapText="bothSides">
                    <wp:wrapPolygon edited="0">
                      <wp:start x="-366" y="0"/>
                      <wp:lineTo x="-366" y="21280"/>
                      <wp:lineTo x="21600" y="21280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5" r="-6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вистне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 № 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Похвистнев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 w:val="false"/>
          <w:sz w:val="28"/>
        </w:rPr>
        <w:t>09.10.2015 № 1486 «Об утвержден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sz w:val="28"/>
        </w:rPr>
        <w:t xml:space="preserve">муниципальной  </w:t>
      </w:r>
      <w:r>
        <w:rPr>
          <w:rFonts w:cs="Times New Roman" w:ascii="Times New Roman" w:hAnsi="Times New Roman"/>
          <w:sz w:val="28"/>
          <w:szCs w:val="28"/>
        </w:rPr>
        <w:t xml:space="preserve">программы « Стимулировани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звития жилищного  строительства в городском округ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хвистнево Самарской области»  на 2016-2026 годы»</w:t>
      </w:r>
      <w:r>
        <w:rPr>
          <w:rFonts w:cs="Times New Roman" w:ascii="Times New Roman" w:hAnsi="Times New Roman"/>
          <w:bCs w:val="false"/>
          <w:sz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распоряжением Администрации городского округа Похвистнево от 14.06.2024 № 144-р «О составлении проекта бюджета городского округа Похвистнево Самарской области на 2025 год и на плановый период 2026 и 2027 годов», ст. 23 Устава городского округа Похвистне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арской области, Администрация городского округа Похвистнево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нести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 Администрации городского округа Похвистнево от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09.10.2015 № 1486 «Об утверждении муниципальной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«Стимулирование развития жилищного  строительства в городском округе Похвистнево Самарской области»  на 2016-2026 годы</w:t>
      </w:r>
      <w:r>
        <w:rPr>
          <w:rFonts w:cs="Times New Roman" w:ascii="Times New Roman" w:hAnsi="Times New Roman"/>
          <w:b w:val="false"/>
          <w:bCs w:val="false"/>
          <w:sz w:val="28"/>
        </w:rPr>
        <w:t>» (далее - Программа),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 </w:t>
      </w:r>
      <w:r>
        <w:rPr/>
        <w:t>Раздел «Объемы и источники финансирования Программы» паспорта 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 и источники финансирования </w:t>
            </w:r>
          </w:p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ых мероприят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составляет 735906,973 тыс.руб., в том числе: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68,72 тыс. 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2768,72  тыс.руб.;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710,135 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1710,135 тыс.руб.;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27014,085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4545,095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22468,99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9115,281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 1615,281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небюджетные средства – 17500,0 тыс.руб.;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117868,455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 2368,455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– 115500,0 тыс.руб.;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3168,421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3216,421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–  59952,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4367,878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2627,878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–  91740,0 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– 116947,998 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3463,998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– 113484,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31096,0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575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- 125346,0 тыс.руб.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84850,0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4350,0 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500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– 7550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77000,0 тыс.руб., из них: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одской бюджет – 150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средства (предполагаемые средства) - 75500,0 тыс.руб.».</w:t>
            </w:r>
          </w:p>
        </w:tc>
      </w:tr>
    </w:tbl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риложение № 2 к  Программе  изложить  согласно  Приложению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Похвистневский вестник» и разместить на сайте Администрации городского округа Похвистне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городского округа Пензина Е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                                                          С.П. Поп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.Б. Панова 2512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t>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43:00Z</dcterms:created>
  <dc:creator>expert</dc:creator>
  <dc:description/>
  <cp:keywords/>
  <dc:language>en-US</dc:language>
  <cp:lastModifiedBy>Панова</cp:lastModifiedBy>
  <cp:lastPrinted>2024-01-24T15:14:00Z</cp:lastPrinted>
  <dcterms:modified xsi:type="dcterms:W3CDTF">2024-07-11T04:19:00Z</dcterms:modified>
  <cp:revision>41</cp:revision>
  <dc:subject/>
  <dc:title/>
</cp:coreProperties>
</file>