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Похвистнев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 w:val="false"/>
          <w:sz w:val="28"/>
        </w:rPr>
        <w:t>09.10.2015 № 1486 «Об утвержден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8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тимулирова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вития жилищного  строительства в городском округ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хвистнево Самарской области»  на 2016-2028 годы»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ешением Думы городского округа Похвистнево Самарской области от 24.12.2025  №5-27 «О бюджете городского округа Похвистнево Самарской области на 2026 год и плановый период 2027 и 2028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Администрации городского округа Похвистнево от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09.10.2015 № 1486 «Об утверждении муниципальной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«Стимулирование развития жилищного  строительства в городском округе Похвистнево Самарской области»  на 2016-2028 годы</w:t>
      </w:r>
      <w:r>
        <w:rPr>
          <w:rFonts w:cs="Times New Roman" w:ascii="Times New Roman" w:hAnsi="Times New Roman"/>
          <w:b w:val="false"/>
          <w:bCs w:val="false"/>
          <w:sz w:val="28"/>
        </w:rPr>
        <w:t>» (далее - Программа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</w:t>
      </w:r>
      <w:r>
        <w:rPr/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 и источники финансирования 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х мероприят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составляет 839709,494 тыс.руб., в том числе: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68,72 тыс. 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2768,72 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10,135 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710,135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27014,08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4545,095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2468,99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9115,281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 1615,281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бюджетные средства – 17500,0 тыс.руб.;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17868,45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 2368,455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– 115500,0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3168,421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3216,421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 59952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4367,878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2627,878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 91740,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116947,998 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3463,998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113484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0538,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3142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87396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7719,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2219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755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76737,261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237,261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- 75500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75862,7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родской бюджет  – 362,70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- 75500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8 году 75891,56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 – 391,56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- 75500,0 тыс.руб.».</w:t>
            </w:r>
          </w:p>
        </w:tc>
      </w:tr>
    </w:tbl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№ 2 к  Программе  изложить  в новой редакции согласно 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 Пензин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     С.П. Поп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397" w:top="1134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5-12-18T09:18:00Z</cp:lastPrinted>
  <dcterms:modified xsi:type="dcterms:W3CDTF">2026-02-03T07:37:00Z</dcterms:modified>
  <cp:revision>127</cp:revision>
  <dc:subject/>
  <dc:title/>
</cp:coreProperties>
</file>