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1790" cy="246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№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ведении ограни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арифы по коммунальным услуг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яемые для расчёта ежемесяч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й выплаты на частичную оплат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х услуг граждана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им в части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е Пески городск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хвистнево и в МКД по адрес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арская область, г. Похвистне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Кооперативная,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постановлением Губернатора Самарской области от 24.12.2024 № 542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»,  приказами Департамента ценового и тарифного регулирования Самарской области от 18.12.2023 № 780, от 18.12.2023 № 779, со статьёй 20  Федерального закона от 06.10.2003 № 131-ФЗ «Об общих принципах самоуправления в Российской Федерации», руководствуясь Уставом городского округа Похвистнево, с целью ограничения роста платы граждан за коммунальные услуги с 1 января 2025 года и обеспечения их социальной поддержки Администрация городского округа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асчёта ежемесячной денежной выплаты на частичную оплату коммунальных услуг гражданам, проживающим в многоквартирных домах и жилых домах в части города Красные Пески городского округа Похвистнево и в МКД по адресу: Самарская область, г.Похвистнево, ул.Кооперативная, 27 применять следующие ограничения по тарифу на тепловую энергию для потребителей АО «Похвистневоэнерго»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города Красные Пески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1.2025 по 30.06.2025 – в размере 2254,00 руб./ 1 Гкал с НДС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Д по адресу ул. Кооперативная, 27:</w:t>
      </w:r>
    </w:p>
    <w:p>
      <w:pPr>
        <w:pStyle w:val="Style15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01.01.2025 по 30.06.2025 - в размере 2557,00 руб./ 1 Гкал с НДС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ежемесячные денежные выплаты на частичную оплату коммунальных услуг гражданам осуществляются за счёт средств бюджета городского округа Похвистнево в пределах объёма бюджетных ассигнований, предусмотренных на соответствующие цели решением Думы городского округа Похвистнево Самарской области на соответствующий финансовый год и плановый период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Постановление Администрации городского округа Похвистнево от 28.12.2023 № 1751 «О введении ограничений на тарифы по коммунальным услугам, применяемые для расчёта ежемесячной денежной выплаты на частичную оплату коммунальных услуг гражданам, проживающим в части города Красные Пески городского округа Похвистнево и в МКД по адресу: Самарская область, г. Похвистнево, ул. Кооперативная, 27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становление Администрации городского округа Похвистнево от 23.01.2024 № 99 «О внесении изменений в постановление Администрации городского округа Похвистнево от 28.12.2023 №1751 «О введении ограничений на тарифы по коммунальным услугам, применяемые для расчёта ежемесячной денежной выплаты на частичную оплату коммунальных услуг гражданам, проживающим в части города Красные Пески городского округа Похвистнево и в МКД по адресу: Самарская область, г. Похвистнево, ул. Кооперативная, 27».</w:t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</w:rPr>
        <w:t>5. Настоящее постановление вступает в силу со дня его опубликования и распространяется на правоотношения, возникшие с 1 января 2025 года.</w:t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  <w:t>6. Контроль за выполнением настоящего постановления возложить на заместителя Главы городского округа по экономике и финансам Герасимичеву С.Н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        С.П. Поп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селовская 211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5:00Z</dcterms:created>
  <dc:creator>Спорняк В.В.</dc:creator>
  <dc:description/>
  <cp:keywords/>
  <dc:language>en-US</dc:language>
  <cp:lastModifiedBy>Спорняк Валентина Владимировна</cp:lastModifiedBy>
  <cp:lastPrinted>2023-12-21T16:18:00Z</cp:lastPrinted>
  <dcterms:modified xsi:type="dcterms:W3CDTF">2024-12-26T09:52:00Z</dcterms:modified>
  <cp:revision>17</cp:revision>
  <dc:subject/>
  <dc:title/>
</cp:coreProperties>
</file>