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-510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жилого помещения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ых услуг насел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Похвистне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.07.2022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Федеральным законом РФ от 06.10.2003 № 131-ФЗ «Об общих принципах организации местного самоуправления в Российской Федерации», Постановлениями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</w:t>
      </w:r>
      <w:bookmarkStart w:id="0" w:name="From"/>
      <w:bookmarkEnd w:id="0"/>
      <w:r>
        <w:rPr>
          <w:rFonts w:cs="Times New Roman" w:ascii="Times New Roman" w:hAnsi="Times New Roman"/>
          <w:sz w:val="28"/>
          <w:szCs w:val="28"/>
        </w:rPr>
        <w:t>от 03.04.2013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</w:r>
      <w:r>
        <w:rPr>
          <w:rFonts w:cs="Times New Roman" w:ascii="Times New Roman" w:hAnsi="Times New Roman"/>
          <w:sz w:val="28"/>
        </w:rPr>
        <w:t>, руководствуясь Уставом городского округа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округ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7.2022 для нанимателей жилых помещений по договорам социального найма и договорам найма  жилых  помещений государственного и муниципального жилищного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бственников  жилых 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размере платы за содержание и ремонт жилого помещения,  расположенных на территории города Похвистне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лату за содержание и ремонт жилого помещения в соответствии с приложением №1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у за вывоз жидких бытовых отходов в размере 160,32 руб. з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ДС не об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ть размер платы граждан за коммунальные услуги, исходя из нормативов потребления коммунальных услуг и тарифов, установленных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Признать утратившим силу постановление Администрации городского округа от 07.05.2021 № 467 «Об оплате жилого помещения и коммунальных услуг населением города Похвистнево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rFonts w:eastAsia="Calibri"/>
          <w:b w:val="false"/>
        </w:rPr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</w:t>
      </w:r>
      <w:r>
        <w:rPr>
          <w:b w:val="false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5. Настоящее постановление вступает в силу с 1 июля 2022 го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6. Контроль за исполнением настоящего постановления возложить на первого заместителя Главы городского округа Похвистнево Самарской области Пензина Е.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/>
        <w:t xml:space="preserve"> </w:t>
      </w:r>
      <w:r>
        <w:rPr/>
        <w:t>Глава городского округа                                                                С.П.Попов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70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еловская Т.Е. 21124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285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  </w:t>
      </w:r>
    </w:p>
    <w:p>
      <w:pPr>
        <w:pStyle w:val="Normal"/>
        <w:tabs>
          <w:tab w:val="clear" w:pos="708"/>
          <w:tab w:val="left" w:pos="5812" w:leader="none"/>
          <w:tab w:val="left" w:pos="11766" w:leader="none"/>
        </w:tabs>
        <w:spacing w:lineRule="auto" w:line="240" w:before="0" w:after="0"/>
        <w:ind w:right="-285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_____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0"/>
        <w:ind w:right="-31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содержание и текущий ремонт общего имущества 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01.07.2022 до очередного периода регулирования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</w:tabs>
        <w:spacing w:lineRule="auto" w:line="240" w:before="0" w:after="200"/>
        <w:ind w:right="-31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1134"/>
        <w:gridCol w:w="1134"/>
        <w:gridCol w:w="1134"/>
      </w:tblGrid>
      <w:tr>
        <w:trPr>
          <w:trHeight w:val="11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благоустройства многоквартирных жилых дом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текущий ремонт общего имущества руб. за 1 м2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ДС не облагается) *</w:t>
            </w:r>
          </w:p>
        </w:tc>
      </w:tr>
      <w:tr>
        <w:trPr>
          <w:trHeight w:val="5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лата за услуги и работы по управлению многоквартирным домом**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площади</w:t>
            </w:r>
          </w:p>
        </w:tc>
      </w:tr>
      <w:tr>
        <w:trPr>
          <w:trHeight w:val="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 со всеми видами благоустройства, включая лифты и мусоропро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8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11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имеющие все виды благоустройства, кроме лифтов и мусоропроводов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7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одопроводом и канализацией, без ва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6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артирного типа, оборудованные внутренним водопроводом, без ка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9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 и канализацией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барачного типа, оборудованные внутренним водопроводом, без канализации, с общими кухн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благо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13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вартирные, двухэтажные жилые дома, имеющие все виды благоустройств, кроме лифтов и мусоропроводов с автономным отоплением (микрорайон Юж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помещения, расположенные по адресу ул. Революционная д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1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, кроме лифтов и мусоропроводов, с автономным отоплением, с уборкой мест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right="-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Размер платы за обслуживание внутридомового газового оборудования, относящегося к общему имуществу многоквартирного дома (ВДГО), в месяц составит 0,92 руб. (с учетом НДС) за 1м2 и не зависит от степени благоустройства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* Управление многоквартирным домом обеспечивается   в соответствии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  <w:tab w:val="left" w:pos="13041" w:leader="none"/>
        </w:tabs>
        <w:spacing w:lineRule="auto" w:line="240" w:before="0" w:after="0"/>
        <w:ind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 стандартами, утвержденными Постановлением Правительства РФ от 15.05.2013 №416 «О порядке осуществления деятельности по управлению многоквартирными домами»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>(ред. от 01.03.20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12" w:leader="none"/>
          <w:tab w:val="left" w:pos="13041" w:leader="none"/>
        </w:tabs>
        <w:spacing w:lineRule="auto" w:line="240" w:before="0" w:after="0"/>
        <w:ind w:left="397" w:right="-143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ленный размер платы за содержание жилого помещения   не включает в себя плату за коммунальные ресурсы, используемые в целях содержания общего имущества в многоквартирном доме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К установленному размеру платы за содержание жилого помещения   дополнительно включаются расходы на оплату холодной воды, горячей воды, отведения сточных вод, электрической энергии, потребляемые при использовании и содержании общего имущества в многоквартирном доме за исключением случаев, предусмотренных ч.5 ст.154 Жилищного Кодекса РФ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Плата за холодную воду, горячую воду, электрическую энергию, отведение сточных вод, потребляемые в целях содержания общего имущества в многоквартирном доме включается в плату за содержание жилого помещения при условии, что конструктивные особенности многоквартирного дома предусматривают возможность потребления соответствующей коммунальной услуги при содержании общего имущества. </w:t>
      </w:r>
    </w:p>
    <w:p>
      <w:pPr>
        <w:pStyle w:val="Normal"/>
        <w:autoSpaceDE w:val="false"/>
        <w:spacing w:lineRule="auto" w:line="240" w:before="0" w:after="0"/>
        <w:ind w:right="-143" w:first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р расходов граждан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согласно ч. 9.2 и ч. 9.3 ст.156 Жилищного Кодекса РФ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 вышеуказанных расходов осуществляется исходя из  нормативов потребления коммунальных ресурсов в целях содержания общего имущества  в многоквартирном доме, установленных приказом  министерства энергетики и жилищно-коммунального хозяйства Самарской области от 16.05.2017 №121 «Об установлении нормативов потребления холодной (горячей) воды в целях содержания общего имущества в многоквартирном доме, о внесении изменений в отдельные приказы министерства энергетики и жилищно-коммунального  хозяйства Самарской области и признании  утратившими силу отдельных приказов министерства энергетики и жилищно- коммунального  хозяйства  Самарской  области»  и приказом министерства энергетики и жилищно-коммунального хозяйства Самарской области от  30.06.2016 №139 «Об установлении нормативов потребления коммунальной услуги по электроснабжению на территории Самарской области» и тарифов на  коммунальные ресурсы, установленных в соответствии с действующим законодательством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both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ind w:right="-143"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яснительная запи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городского округа «Об оплате жилого помещения и коммунальных услуг населением городского округа   Похвистнево с 01.07.2022 года».</w:t>
      </w:r>
    </w:p>
    <w:p>
      <w:pPr>
        <w:pStyle w:val="Normal"/>
        <w:spacing w:lineRule="auto" w:line="240" w:before="0" w:after="0"/>
        <w:ind w:left="2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 установлении размера  платы на содержание жилого помещения для собственников жилых помещений,которые не приняли решение о выборе способа управления многоквартирным домом, рекомендовано   руководствоваться  приказом  министерства строительства и жилищно-коммунального хозяйства Российской Федерации от 06.04.2018  №213/пр       «Об утверждении методических рекомендаций по установлению размера платы за содержание жилого  помещения для собственников жилых помещений , которые не приняли решение о выборе способа управления многоквартирным домом, решение об установлении размера платы за содержание жилого помещени,а также по установлению порядка определения предельных индексов изменения размера такой плат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декс изменения размера платы за содержание и текущий ремонт жилого помещения в 2022 году не должен превышать индекс потребительских цен, т.е. 4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та содержание и текущий ремонт для нанимателей жилых  помещений по договорам социального найма и договорам   найма   жилых  помещений государственного и муниципального  жилищного  фонда, 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собственников  жилых   помещений, которые  не приняли решение о  выборе способа управления многоквартирным  домом или если принятое решение о способе управления не было реализовано, для собственников помещений, не принявших решение о размере платы за содержание и ремонт жилого помещения,  расположенных на территории города Похвистнево, увеличится в   зависимости от степени благоустройства жилых домов до 4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азовая ставка с 23,28 руб. за 1 м2 общей площади возрастет до 24,21 руб. за 1м2. (23,29 руб. по содержанию и текущему ремонту за 1м2; 0,92 руб. ВДГО) или рост 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мер платы за услуги и работы по управлению многоквартирным домом величится с 3,66 руб. за 1м2 общей площади до 3,81 руб. или рост 4%. Размер платы за услуги и работы по управлению многоквартирным домом не зависит от степени благоустройства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и обоснованный тариф по вывозу ЖБО за 1м3 для населения   возрастет с 154,15 руб. до 160,32 руб., т.е на 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D6e2e5f2eee2eee5e2fbe4e5ebe5ede8e5e4ebffd2e5eaf1f2"/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30.10.2021 г. № 3073-р, </w:t>
      </w:r>
      <w:r>
        <w:rPr>
          <w:rFonts w:cs="Times New Roman" w:ascii="Times New Roman" w:hAnsi="Times New Roman"/>
          <w:sz w:val="28"/>
          <w:szCs w:val="28"/>
        </w:rPr>
        <w:t xml:space="preserve">в среднем по Самарской области утвержден индекс изменения размера вносимой платы граждан за коммунальные услуги в размере 3,8%. В соответствии с постановлением Губернатора Самарской области от 30.12.2021 №349 для городского округа Похвистнево утвержден предельный максимальный) индекс изменения размера вносимой гражданами платы за коммунальные услуги 5,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ом 4 Методических рекомендаций по установлению размера платы за содержание жилого помещения  для собственниковжилых помещений,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изменения такой платы, утвержденных приказом №21/пр от 06.04.2018 министерства строительства и жилищно-коммунального хозяйства Российской Федерации, предельный индекс изменения платы за содержание жилого помещения рекомендуется определять равным индексу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у социально-экономического развития Российской Федерации на 2022 год и на плановый период 2022 и 2023 годов (разработан Минэкономразвития России) прогноз на 2022 год индекса потребительских цен составит 104% (письмо Государственной жилищной инспекции Самарской области от 14.04.2022 № 01142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от 20.10.2021 №792 на 2022 год предусмотрен индекс потребительских цен в размере 10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пределении платы граждан за коммунальные услуги применяются нормативы, установленные приказами министерством энергетики и жилищно-коммунального хозяйства Сама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доснабжение - приказ от 26.11.2015№447 (в редакции от 16.05.2017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опление    - приказ от 20.06.2016 №131 (в редакции от 15.03.201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электроэнергия -  приказ от 30.06.2016 №139(в редакции от 16.05.2017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азоснабжение - приказ от 16.08.2012 №195 (в редакции от 22.04.2013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копление твердых коммунальных отходов – от 29.12.2018 №1023.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6e2e5f2eee2eee5e2fbe4e5ebe5ede8e5e4ebffd2e5eaf1f2">
    <w:name w:val="Цd6вe2еe5тf2оeeвe2оeeеe5 вe2ыfbдe4еe5лebеe5нedиe8еe5 дe4лebяff Тd2еe5кeaсf1тf2"/>
    <w:qFormat/>
    <w:rPr>
      <w:rFonts w:ascii="Times New Roman CYR" w:hAnsi="Times New Roman CYR" w:cs="Times New Roman CYR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6:00Z</dcterms:created>
  <dc:creator>Спорняк В.В.</dc:creator>
  <dc:description/>
  <cp:keywords/>
  <dc:language>en-US</dc:language>
  <cp:lastModifiedBy>Спорняк Валентина Владимировна</cp:lastModifiedBy>
  <cp:lastPrinted>2022-04-25T10:47:00Z</cp:lastPrinted>
  <dcterms:modified xsi:type="dcterms:W3CDTF">2022-04-25T11:20:00Z</dcterms:modified>
  <cp:revision>12</cp:revision>
  <dc:subject/>
  <dc:title/>
</cp:coreProperties>
</file>