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0035" cy="230695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__________  №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276" w:right="851" w:gutter="0" w:header="0" w:top="1134" w:footer="0" w:bottom="4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лате гражданами жилого помещения и коммунальных услуг в пос. Октябрьский городского округа Похвистнево с 01.07.202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60" w:right="851" w:gutter="0" w:header="0" w:top="1134" w:footer="0" w:bottom="41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Кодексом РФ, Федеральным законом РФ от 06.10.2003 № 131-ФЗ «Об общих принципах организации местного самоуправления в Российской Федерации», Постановлениями Правительства РФ от 13.08.2006 № 491 «Об утверждении Правил содержания общего имущества в многоквартирном доме и Правил изменения размера платы за содержание 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</w:t>
      </w:r>
      <w:bookmarkStart w:id="0" w:name="From"/>
      <w:bookmarkEnd w:id="0"/>
      <w:r>
        <w:rPr>
          <w:rFonts w:cs="Times New Roman" w:ascii="Times New Roman" w:hAnsi="Times New Roman"/>
          <w:sz w:val="28"/>
          <w:szCs w:val="28"/>
        </w:rPr>
        <w:t xml:space="preserve">от 03.04.2013 №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руководствуясь Уставом городского округа Похвистнево, Администрация городского округа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 01.07.2022 года для нанимателей жилых  помещений по договорам социального найма и договорам   найма   жилых  помещений государственного и  муниципального  жилищного  фонда, 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собственников жилых  помещений, которые  не приняли решение о  выборе способа управления многоквартирным  домом или если принятое решение о способе управления не было реализовано, для собственников помещений, не принявших решение о  размере платы за содержание и ремонт жилого помещения, расположенных на территории пос. Октябрьский городского округа Похвистне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лату за содержание и ремонт жилого помещения в соответствии с приложением №1 к настоящему постановл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лату за вывоз жидких бытовых отходов в размере 67,93 руб. з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НДС не об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ять размер платы граждан за коммунальные услуги, исходя из нормативов потребления коммунальных услуг и тарифов, установленных в соответствии с действующим законодательством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3. Признать утратившим силу постановление Администрации  городского округа от 07.05.2021 №470 «Об оплате гражданами жилого помещения и коммунальных услуг в пос. Октябрьский  городского округа Похвистнево»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4. </w:t>
      </w:r>
      <w:r>
        <w:rPr>
          <w:rFonts w:eastAsia="Calibri"/>
          <w:b w:val="false"/>
        </w:rPr>
        <w:t>Опубликовать настоящее постановление в газете «Похвистневский вестник» и разместить на официальном сайте Администрации городского округа Похвистнево</w:t>
      </w:r>
      <w:r>
        <w:rPr>
          <w:b w:val="false"/>
        </w:rPr>
        <w:t>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5. Настоящее постановление вступает в силу с 1 июля 2022 года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6. Контроль за исполнением настоящего постановления возложить на первого заместителя Главы городского округа Похвистнево Самарской области Пензина Е.А.</w:t>
      </w:r>
    </w:p>
    <w:p>
      <w:pPr>
        <w:pStyle w:val="ConsPlusTitle"/>
        <w:widowControl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/>
        <w:t xml:space="preserve"> </w:t>
      </w:r>
      <w:r>
        <w:rPr/>
        <w:t>Глава городского округа                                                              С.П.Попов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еселовская Т.Е. 21124</w:t>
      </w:r>
      <w:r>
        <w:br w:type="page"/>
      </w:r>
    </w:p>
    <w:p>
      <w:pPr>
        <w:pStyle w:val="ConsPlusTitle"/>
        <w:widowControl/>
        <w:jc w:val="right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Приложение №1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right="-28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right="-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Похвистнево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right="-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№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right="-3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right="-3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right="-31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та за содержание и текущий ремонт жилого помещения                             в пос. Октябрьский с 01.07.2022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87"/>
        <w:gridCol w:w="3118"/>
      </w:tblGrid>
      <w:tr>
        <w:trPr>
          <w:trHeight w:val="244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благоустройства жилого фон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а за содержание и текущий ремонт    за 1 м2 общей площади в месяц (НДС не облагается), </w:t>
            </w:r>
          </w:p>
          <w:p>
            <w:pPr>
              <w:pStyle w:val="Normal"/>
              <w:tabs>
                <w:tab w:val="clear" w:pos="708"/>
                <w:tab w:val="left" w:pos="2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ВДГО*, руб.</w:t>
            </w:r>
          </w:p>
        </w:tc>
      </w:tr>
      <w:tr>
        <w:trPr>
          <w:trHeight w:val="7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Жилые дома, имеющие все виды благоустройств, кроме лифтов и мусоропроводов, с автономным отоплением, с уборкой мест общего 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02</w:t>
            </w:r>
          </w:p>
        </w:tc>
      </w:tr>
      <w:tr>
        <w:trPr>
          <w:trHeight w:val="15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Жилые дома, оборудованные водопроводом и канализацией, с санузлом без ван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67</w:t>
            </w:r>
          </w:p>
        </w:tc>
      </w:tr>
      <w:tr>
        <w:trPr>
          <w:trHeight w:val="1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дома, оборудованные водопроводом и канализацией, без санузла и ван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,20</w:t>
            </w:r>
          </w:p>
        </w:tc>
      </w:tr>
      <w:tr>
        <w:trPr>
          <w:trHeight w:val="3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ая ставка    по содержанию и текущему ремон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26</w:t>
            </w:r>
          </w:p>
        </w:tc>
      </w:tr>
    </w:tbl>
    <w:p>
      <w:pPr>
        <w:pStyle w:val="Normal"/>
        <w:tabs>
          <w:tab w:val="clear" w:pos="708"/>
          <w:tab w:val="left" w:pos="5812" w:leader="none"/>
          <w:tab w:val="left" w:pos="13041" w:leader="none"/>
        </w:tabs>
        <w:spacing w:lineRule="auto" w:line="240" w:before="0" w:after="0"/>
        <w:ind w:right="-143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812" w:leader="none"/>
          <w:tab w:val="left" w:pos="13041" w:leader="none"/>
        </w:tabs>
        <w:spacing w:lineRule="auto" w:line="240" w:before="0" w:after="0"/>
        <w:ind w:right="-143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* Размер платы за обслуживание внутридомового газового оборудования, относящегося к общему имуществу многоквартирного дома (ВДГО), в месяц составит 1,25 руб. (с учетом НДС) и не зависит от степени благоустройства.         </w:t>
      </w:r>
    </w:p>
    <w:p>
      <w:pPr>
        <w:pStyle w:val="Normal"/>
        <w:tabs>
          <w:tab w:val="clear" w:pos="708"/>
          <w:tab w:val="left" w:pos="5812" w:leader="none"/>
          <w:tab w:val="left" w:pos="13041" w:leader="none"/>
        </w:tabs>
        <w:spacing w:lineRule="auto" w:line="240" w:before="0" w:after="0"/>
        <w:ind w:left="567" w:right="-143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становленный размер платы за содержание жилого помещения не включает в себя плату за холодную воду, отведение сточных вод, электрическую энергию, используемых в целях содержания общего имущества в многоквартирном до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 К установленному размеру платы за содержание жилого помещения   дополнительно включаются расходы на оплату холодной воды, отведения </w:t>
      </w:r>
    </w:p>
    <w:p>
      <w:pPr>
        <w:pStyle w:val="Normal"/>
        <w:tabs>
          <w:tab w:val="clear" w:pos="708"/>
          <w:tab w:val="left" w:pos="5812" w:leader="none"/>
          <w:tab w:val="left" w:pos="13041" w:leader="none"/>
        </w:tabs>
        <w:spacing w:lineRule="auto" w:line="240" w:before="0" w:after="0"/>
        <w:ind w:right="-143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чных вод, электрической энергии, потребляемые при использовании и  содержании общего имущества в многоквартирном доме за исключением случаев, предусмотренных ч.5 ст.154 Жилищного Кодекса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лата за холодную воду, электрическую энергию, отведение сточных вод потребляемые в целях содержания общего имущества в многоквартирном доме включается в плату за содержание жилого пом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 условии, что конструктивные особенности многоквартирного дома предусматривают возможность потребления соответствующей коммунальной услуги при содержании общего имущест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Размер расходов граждан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, определяется согласно ч. 9.2 и ч. 9.3 ст.156 Жилищного Кодекса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Расчет вышеуказанных расходов осуществляется исходя из  нормативов потребления коммунальных ресурсов в целях содержания общего имущества  в многоквартирном доме,  установленных приказом  министерства энергетики и жилищно-коммунального хозяйства Самарской области от 16.05.2017 №121 «Об установлении нормативов потребления холодной (горячей) воды в целях содержания общего имущества в многоквартирном доме, о внесении изменений в отдельные приказы министерства энергетики и жилищно-коммунального хозяйства Самарской области и признании утратившими силу отдельных приказов министерства энергетики и жилищно-коммунального хозяйства Самарской области»  и приказом Министерства энергетики и жилищно-коммунального хозяйства Самарской области от  30.06.2016 №139 «Об установлении нормативов потребления коммунальной услуги по электроснабжению на территории Самарской области» и тарифов на  коммунальные ресурсы, установленных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городского округа Похвистнево «Об оплате гражданами жилого помещения и коммунальных услуг в пос. Октябрьский городского округа Похвистнево с 01.07.2022 год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ОО «ЖКХ пос.Октябрьский» представило расчет  тарифа на содержание и текущий ремонт жилых помещений   по договорам социального найма и договорам   найма   жилых  помещений государственного и  муниципального  жилищного  фонда, 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собственников жилых  помещений, которые  не приняли решение о  выборе способа управления многоквартирным  домом или если принятое решение о способе управления не было реализовано, для собственников помещений, не принявших решение о  размере платы за содержание и ремонт жилого помещения, расположенных на территории пос. Октябрьский городского округа Похвистнево, а также по вывозу жидких бытовых отход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лата содержание и текущий ремонт в пос. Октябрьский увеличится в зависимости от степени благоустпрйства жилых домов на 4%. Базовая ставка с 23,33 руб. за 1 м2 возрастет до 24,26 руб. за 1м2. (23,01 руб. по содержанию и текущему ремонту за 1м2; 1,25 руб. ВДГ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чески обоснованный тариф по вывозу ЖБО за 1м3 возрастет с 65,32 руб. до 67,93 руб., т.е на 4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Style w:val="D6e2e5f2eee2eee5e2fbe4e5ebe5ede8e5e4ebffd2e5eaf1f2"/>
          <w:rFonts w:cs="Times New Roman" w:ascii="Times New Roman" w:hAnsi="Times New Roman"/>
          <w:sz w:val="28"/>
          <w:szCs w:val="28"/>
        </w:rPr>
        <w:t xml:space="preserve">распоряжением Правительства Российской Федерации от 30.10.2021 г. № 3073-р, </w:t>
      </w:r>
      <w:r>
        <w:rPr>
          <w:rFonts w:cs="Times New Roman" w:ascii="Times New Roman" w:hAnsi="Times New Roman"/>
          <w:sz w:val="28"/>
          <w:szCs w:val="28"/>
        </w:rPr>
        <w:t xml:space="preserve">в среднем по Самарской области утвержден индекс изменения размера вносимой платы граждан за коммунальные услуги в размере 3,8%. В соответствии с постановлением Губернатора Самарской области от 30.12.2021 №349 для городского округа Похвистнево утвержден предельный максимальный) индекс изменения размера вносимой гражданами платы за коммунальные услуги 5,8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ом 4 Методических рекомендаций по установлению размера платы за содержание жилого помещения  для собственниковжилых помещений,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изменения такой платы, утвержденных приказом №21/пр от 06.04.2018 министерства строительства и жилищно-коммунального хозяйства Российской Федерации, предельный индекс изменения платы за содержание жилого помещения рекомендуется определять равным индексу потребительских ц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огнозу социально-экономического развития Российской Федерации на 2022 год и на плановый период 2023 и 2024 годов (разработан Минэкономразвития России) прогноз на 2022 год индекса потребительских цен составит 104% (письмо Государственной жилищной инспекции Самарской области от 14.04.2022 № 011429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Самарской области от 20.10.2021 №792 на 2022 год предусмотрен индекс потребительских цен в размере 104,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платы граждан за коммунальные услуги применяются нормативы, установленные приказами министерством энергетики и жилищно-коммунального хозяйства Самар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одоснабжение - приказ от 26.11.2015№447 (в редакции от 16.05.2017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топление    - приказ от 20.06.2016 №131 (в редакции от 15.03.2018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электроэнергия-  приказ от 30.06.2016 №139(в редакции от 16.05.2017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газоснабжение- приказ от 16.08.2012 №195 (в редакции от 22.04.2013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накопление твердых коммунальных отходов – от 29.12.2018 №1023.   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sz w:val="32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D6e2e5f2eee2eee5e2fbe4e5ebe5ede8e5e4ebffd2e5eaf1f2">
    <w:name w:val="Цd6вe2еe5тf2оeeвe2оeeеe5 вe2ыfbдe4еe5лebеe5нedиe8еe5 дe4лebяff Тd2еe5кeaсf1тf2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55:00Z</dcterms:created>
  <dc:creator>Спорняк В.В.</dc:creator>
  <dc:description/>
  <cp:keywords/>
  <dc:language>en-US</dc:language>
  <cp:lastModifiedBy>Спорняк Валентина Владимировна</cp:lastModifiedBy>
  <cp:lastPrinted>2022-04-25T15:37:00Z</cp:lastPrinted>
  <dcterms:modified xsi:type="dcterms:W3CDTF">2022-04-25T11:44:00Z</dcterms:modified>
  <cp:revision>7</cp:revision>
  <dc:subject/>
  <dc:title/>
</cp:coreProperties>
</file>