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938" w:right="-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widowControl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ского округа Похвистнево </w:t>
      </w:r>
    </w:p>
    <w:p>
      <w:pPr>
        <w:pStyle w:val="Normal"/>
        <w:widowControl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____2024 года</w:t>
      </w:r>
    </w:p>
    <w:p>
      <w:pPr>
        <w:pStyle w:val="ConsPlusTitle"/>
        <w:widowControl/>
        <w:ind w:left="-142" w:right="-172" w:hanging="0"/>
        <w:jc w:val="center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ConsPlusTitle"/>
        <w:widowControl/>
        <w:spacing w:lineRule="auto" w:line="360"/>
        <w:ind w:left="-142" w:right="-172" w:hanging="0"/>
        <w:jc w:val="center"/>
        <w:rPr/>
      </w:pPr>
      <w:r>
        <w:rPr/>
        <w:t>Перечень мероприятий муниципальной программы «Молодёжная политика на территории городского округа Похвистнево Самарской области на 2016 – 2027 годы» и финансовые ресурсы на их реализацию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8"/>
        <w:gridCol w:w="1130"/>
        <w:gridCol w:w="743"/>
        <w:gridCol w:w="617"/>
        <w:gridCol w:w="622"/>
        <w:gridCol w:w="570"/>
        <w:gridCol w:w="617"/>
        <w:gridCol w:w="634"/>
        <w:gridCol w:w="615"/>
        <w:gridCol w:w="697"/>
        <w:gridCol w:w="617"/>
        <w:gridCol w:w="622"/>
        <w:gridCol w:w="684"/>
        <w:gridCol w:w="689"/>
        <w:gridCol w:w="672"/>
        <w:gridCol w:w="1106"/>
        <w:gridCol w:w="1259"/>
      </w:tblGrid>
      <w:tr>
        <w:trPr>
          <w:tblHeader w:val="true"/>
          <w:trHeight w:val="32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мероприятия </w:t>
              <w:b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ConsPlusCell"/>
              <w:ind w:left="-80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и</w:t>
            </w:r>
          </w:p>
        </w:tc>
        <w:tc>
          <w:tcPr>
            <w:tcW w:w="8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3"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ресурсы, тыс. руб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3"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учатель </w:t>
            </w:r>
          </w:p>
          <w:p>
            <w:pPr>
              <w:pStyle w:val="ConsPlusCell"/>
              <w:ind w:left="-33"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х средств/</w:t>
            </w:r>
          </w:p>
          <w:p>
            <w:pPr>
              <w:pStyle w:val="ConsPlusCell"/>
              <w:ind w:left="-33"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blHeader w:val="true"/>
          <w:trHeight w:val="32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по годам реализации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346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426" w:right="-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426" w:right="-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2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</w:p>
        </w:tc>
        <w:tc>
          <w:tcPr>
            <w:tcW w:w="11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вать деятельность молодёжных и детских объединений и клубов любой формы орган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1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pacing w:lineRule="auto" w:line="240" w:before="0" w:after="200"/>
              <w:ind w:left="360" w:right="71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здание и развитие клуба молодежных средств массовой информации в г.о. Похвистнево (молодежная газета, телевидение, информационные буклеты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lineRule="auto" w:line="240" w:before="0" w:after="200"/>
              <w:ind w:left="360" w:right="-73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азание помощи в проведение областного фестиваля лидеров ученическ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lineRule="auto" w:line="240" w:before="0" w:after="200"/>
              <w:ind w:left="360" w:right="-73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азание содействия в развитии и функционировании военно-патриотического клуба «Феникс»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0" w:right="-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40" w:right="-2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lineRule="auto" w:line="240" w:before="0" w:after="200"/>
              <w:ind w:left="360" w:right="-73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городского клуба тактического пейнтбола «Дикие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lineRule="auto" w:line="240" w:before="0" w:after="200"/>
              <w:ind w:left="360" w:right="-73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и развитие городского клуба стендового моделиз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4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4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6.  Развитие деятельности молодёжного поискового отряда «Свои» г.о. Похвистнево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73" w:hanging="0"/>
              <w:rPr/>
            </w:pPr>
            <w:r>
              <w:rPr>
                <w:b/>
                <w:sz w:val="22"/>
                <w:szCs w:val="22"/>
              </w:rPr>
              <w:t>1.7. Развитие клуба военно-исторической реконструкции</w:t>
            </w:r>
          </w:p>
          <w:p>
            <w:pPr>
              <w:pStyle w:val="Footer"/>
              <w:ind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Красная Армия»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73" w:hanging="0"/>
              <w:rPr/>
            </w:pPr>
            <w:r>
              <w:rPr>
                <w:b/>
                <w:sz w:val="22"/>
                <w:szCs w:val="22"/>
              </w:rPr>
              <w:t>1.8. Развитие Похвистневского внедорожного клуба «ТАНК</w:t>
            </w:r>
            <w:r>
              <w:rPr>
                <w:b/>
                <w:sz w:val="22"/>
                <w:szCs w:val="22"/>
                <w:lang w:val="en-US"/>
              </w:rPr>
              <w:t>er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</w:p>
        </w:tc>
        <w:tc>
          <w:tcPr>
            <w:tcW w:w="11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вовлечения молодёжи в трудовую деятельность</w:t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7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Создание временных рабочих мест для несовершеннолетних граждан в период каникул и свободное от учёбы врем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9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4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2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1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1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1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9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1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4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4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4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8"/>
              </w:numPr>
              <w:ind w:left="351" w:right="-73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здание временных рабочих мест для несовершеннолетних граждан, попавших в трудную жизненную ситуацию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8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</w:t>
            </w:r>
          </w:p>
        </w:tc>
        <w:tc>
          <w:tcPr>
            <w:tcW w:w="11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ывать городские молодёжные мероприятия и акции, направленные на развитие инновационной деятельности молодёжи</w:t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spacing w:lineRule="auto" w:line="240" w:before="0" w:after="200"/>
              <w:ind w:left="351" w:right="-73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ая межшкольная спортивная игра «Кубок Феникс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2. Познавательная игра для работающей молодёжи по спортивному ориентированию «Ночной дозор»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10"/>
              </w:numPr>
              <w:ind w:left="351" w:right="-73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-патриотическая акция «День призывник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4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9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4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11"/>
              </w:numPr>
              <w:ind w:left="351" w:right="-73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родское мероприятие «День молодежи Росси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ффи – рейд «Болотная авантюра. Ледниковый перио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ффи – рейд «Болотная авантюр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9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6"/>
              </w:numPr>
              <w:ind w:left="351" w:right="-73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стиваль бардовской песни</w:t>
            </w:r>
          </w:p>
          <w:p>
            <w:pPr>
              <w:pStyle w:val="ConsPlusCell"/>
              <w:ind w:left="351"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тманский листоп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6"/>
              </w:numPr>
              <w:ind w:left="351" w:right="-73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стиваль воздушного змея «Раскрась небо краскам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9. Открытый спортивный фестиваль «Дикие игры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10. Мероприятия по подготовке команды, для участия в ежегодном Региональном экологическом карнавале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11. Проведение акций экологической направленности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2.Участие в областных и всероссийских фестивалях, слетах, конкурс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13. Поощрение волонтёров по итогам года в рамках празднования Дня добровольца в Росс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14. Открытый фестиваль технического творчества и робототехники «Технофест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/>
            </w:pPr>
            <w:r>
              <w:rPr>
                <w:rFonts w:cs="Times New Roman" w:ascii="Times New Roman" w:hAnsi="Times New Roman"/>
                <w:b/>
              </w:rPr>
              <w:t>3.15. Мероприятие посвящённое дню воинской Славы России «День вывода советских войск из Афганистан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4</w:t>
            </w:r>
          </w:p>
        </w:tc>
        <w:tc>
          <w:tcPr>
            <w:tcW w:w="11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влечение молодёжи в военно – патриотическое воспитание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. Создание и содержание площадки-полигона для занятий по военно-патриотическому воспита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2. Организация «Поста №1» у Вечного огня в дни воинской славы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3. Мероприятия по организации сквера памяти Участников локальных вой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5</w:t>
            </w:r>
          </w:p>
        </w:tc>
        <w:tc>
          <w:tcPr>
            <w:tcW w:w="11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ть и развить систему работы с подростками и молодёжью по месту жительства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 Проведение цикла мероприятий среди подростков и молодёжи по месту жительства:</w:t>
            </w:r>
          </w:p>
          <w:p>
            <w:pPr>
              <w:pStyle w:val="Normal"/>
              <w:widowControl w:val="false"/>
              <w:spacing w:lineRule="auto" w:line="240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летние дискотеки; </w:t>
            </w:r>
          </w:p>
          <w:p>
            <w:pPr>
              <w:pStyle w:val="Normal"/>
              <w:widowControl w:val="false"/>
              <w:spacing w:lineRule="auto" w:line="240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экологической акции «Мой образцовый двор»;</w:t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конкурс творчеств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6</w:t>
            </w:r>
          </w:p>
        </w:tc>
        <w:tc>
          <w:tcPr>
            <w:tcW w:w="11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ить муниципальные услуги в сфере молодёжной политики</w:t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1. Субсидии МБУ «ДМО» на выполнение муниципального задания на оказание услуг (выполнение работ) физическим и (или) юридическим лиц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13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8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02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7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4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3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01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4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4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9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7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3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8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02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7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4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3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01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4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4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02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3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8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02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7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4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3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01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4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416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3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4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22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13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4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4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7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29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9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5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24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4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н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22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4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6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3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3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3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759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24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72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53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4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02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01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67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3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48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4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0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4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</w:t>
            </w:r>
          </w:p>
          <w:p>
            <w:pPr>
              <w:pStyle w:val="ConsPlusCell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М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4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26" w:right="-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2"/>
    </w:lvlOverride>
  </w:num>
  <w:num w:numId="9">
    <w:abstractNumId w:val="5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3"/>
    </w:lvlOverride>
  </w:num>
  <w:num w:numId="11">
    <w:abstractNumId w:val="6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Ff2">
    <w:name w:val="ff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6:48:00Z</dcterms:created>
  <dc:creator>user</dc:creator>
  <dc:description/>
  <cp:keywords/>
  <dc:language>en-US</dc:language>
  <cp:lastModifiedBy>User</cp:lastModifiedBy>
  <cp:lastPrinted>2018-12-20T10:08:00Z</cp:lastPrinted>
  <dcterms:modified xsi:type="dcterms:W3CDTF">2024-01-25T16:52:00Z</dcterms:modified>
  <cp:revision>4</cp:revision>
  <dc:subject/>
  <dc:title>   </dc:title>
</cp:coreProperties>
</file>